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бюджетное общеобразовательное учреждение Самарской области средняя общеобразовательная школа №2 п.г.т. Безенчук                                         муниципального района Безенчукский 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981"/>
      </w:tblGrid>
      <w:tr>
        <w:trPr/>
        <w:tc>
          <w:tcPr>
            <w:tcW w:w="4981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ИНЯТА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едагогическим советом</w:t>
              <w:tab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БОУ СОШ №2 п.г.т. Безенчук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токол от 30.08.2024 г. №_____</w:t>
            </w:r>
          </w:p>
        </w:tc>
        <w:tc>
          <w:tcPr>
            <w:tcW w:w="4981" w:type="dxa"/>
            <w:tcBorders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ТВЕРЖДАЮ:</w:t>
            </w:r>
          </w:p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иректор ГБОУ СОШ №2 п.г.т. Безенчук</w:t>
            </w:r>
          </w:p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___________________ О.В. Маряскина</w:t>
            </w:r>
          </w:p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иказ от 31.08.2024 г. №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Рабочая программа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коррекционно-развивающих занятий по логопед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Коррекция нарушений письменной реч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4  класс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ятый год обучения)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-2025 учебный год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right"/>
        <w:rPr>
          <w:b/>
          <w:b/>
        </w:rPr>
      </w:pPr>
      <w:r>
        <w:rPr>
          <w:b/>
        </w:rPr>
        <w:t>Учитель-логопед:  Замоншоева Жанканым Сайдогумаровна</w:t>
      </w:r>
    </w:p>
    <w:p>
      <w:pPr>
        <w:pStyle w:val="Normal"/>
        <w:spacing w:before="0" w:after="24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г.т. Безенчук</w:t>
      </w:r>
    </w:p>
    <w:p>
      <w:pPr>
        <w:pStyle w:val="Normal"/>
        <w:jc w:val="center"/>
        <w:rPr/>
      </w:pPr>
      <w:r>
        <w:rPr/>
        <w:t>2024 г.</w:t>
      </w:r>
    </w:p>
    <w:p>
      <w:pPr>
        <w:pStyle w:val="Style19"/>
        <w:spacing w:before="120" w:after="28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kern w:val="2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color w:val="000000"/>
            </w:rPr>
            <w:fldChar w:fldCharType="separate"/>
          </w:r>
          <w:hyperlink w:anchor="__RefHeading___Toc174470244">
            <w:r>
              <w:rPr>
                <w:rStyle w:val="IndexLink"/>
                <w:b w:val="false"/>
                <w:bCs w:val="false"/>
                <w:color w:val="000000"/>
              </w:rPr>
              <w:t>1. Целевой раздел</w:t>
            </w:r>
            <w:r>
              <w:rPr>
                <w:rStyle w:val="IndexLink"/>
                <w:b w:val="false"/>
                <w:bCs w:val="false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736" w:leader="dot"/>
            </w:tabs>
            <w:spacing w:lineRule="auto" w:line="276" w:before="0" w:after="100"/>
            <w:rPr>
              <w:rFonts w:ascii="Calibri" w:hAnsi="Calibri" w:cs="Calibri"/>
              <w:kern w:val="2"/>
              <w:sz w:val="28"/>
              <w:szCs w:val="28"/>
              <w:lang w:val="en-US" w:eastAsia="en-US"/>
            </w:rPr>
          </w:pPr>
          <w:hyperlink w:anchor="__RefHeading___Toc174470245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1.1. Пояснительная записк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736" w:leader="dot"/>
            </w:tabs>
            <w:spacing w:lineRule="auto" w:line="276" w:before="0" w:after="100"/>
            <w:ind w:left="709" w:hanging="0"/>
            <w:rPr>
              <w:rFonts w:ascii="Calibri" w:hAnsi="Calibri" w:cs="Calibri"/>
              <w:kern w:val="2"/>
              <w:sz w:val="28"/>
              <w:szCs w:val="28"/>
              <w:lang w:val="en-US" w:eastAsia="en-US"/>
            </w:rPr>
          </w:pPr>
          <w:hyperlink w:anchor="__RefHeading___Toc174470247">
            <w:r>
              <w:rPr>
                <w:rStyle w:val="IndexLink"/>
                <w:i/>
                <w:iCs/>
                <w:color w:val="000000"/>
                <w:sz w:val="28"/>
                <w:szCs w:val="28"/>
                <w:lang w:val="en-US" w:eastAsia="en-US"/>
              </w:rPr>
              <w:t>1.1.1. Характеристика речевого развития учащихся  4 классов с ОВЗ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736" w:leader="dot"/>
            </w:tabs>
            <w:spacing w:lineRule="auto" w:line="276" w:before="0" w:after="100"/>
            <w:rPr>
              <w:rFonts w:ascii="Calibri" w:hAnsi="Calibri" w:cs="Calibri"/>
              <w:kern w:val="2"/>
              <w:sz w:val="28"/>
              <w:szCs w:val="28"/>
              <w:lang w:val="en-US" w:eastAsia="en-US"/>
            </w:rPr>
          </w:pPr>
          <w:hyperlink w:anchor="__RefHeading___Toc174470248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1.2. Планируемые результаты освоения программ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736" w:leader="dot"/>
            </w:tabs>
            <w:spacing w:lineRule="auto" w:line="276" w:before="0" w:after="100"/>
            <w:rPr>
              <w:rFonts w:ascii="Calibri" w:hAnsi="Calibri" w:cs="Calibri"/>
              <w:kern w:val="2"/>
              <w:sz w:val="28"/>
              <w:szCs w:val="28"/>
              <w:lang w:val="en-US" w:eastAsia="en-US"/>
            </w:rPr>
          </w:pPr>
          <w:hyperlink w:anchor="__RefHeading___Toc174470249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1.3. Оценка планируемых результат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kern w:val="2"/>
            </w:rPr>
          </w:pPr>
          <w:hyperlink w:anchor="__RefHeading___Toc174470250">
            <w:r>
              <w:rPr>
                <w:rStyle w:val="IndexLink"/>
                <w:color w:val="000000"/>
              </w:rPr>
              <w:t>2. Содержательный раздел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736" w:leader="dot"/>
            </w:tabs>
            <w:spacing w:lineRule="auto" w:line="276" w:before="0" w:after="100"/>
            <w:rPr>
              <w:rFonts w:ascii="Calibri" w:hAnsi="Calibri" w:cs="Calibri"/>
              <w:kern w:val="2"/>
              <w:sz w:val="28"/>
              <w:szCs w:val="28"/>
              <w:lang w:val="en-US" w:eastAsia="en-US"/>
            </w:rPr>
          </w:pPr>
          <w:hyperlink w:anchor="__RefHeading___Toc174470251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2.1. Особенности построения  рабочей программ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736" w:leader="dot"/>
            </w:tabs>
            <w:spacing w:lineRule="auto" w:line="276" w:before="0" w:after="100"/>
            <w:rPr>
              <w:rFonts w:ascii="Calibri" w:hAnsi="Calibri" w:cs="Calibri"/>
              <w:kern w:val="2"/>
              <w:sz w:val="28"/>
              <w:szCs w:val="28"/>
              <w:lang w:val="en-US" w:eastAsia="en-US"/>
            </w:rPr>
          </w:pPr>
          <w:hyperlink w:anchor="__RefHeading___Toc174470252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2.2. Содержание рабочей программ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kern w:val="2"/>
            </w:rPr>
          </w:pPr>
          <w:hyperlink w:anchor="__RefHeading___Toc174470253">
            <w:r>
              <w:rPr>
                <w:rStyle w:val="IndexLink"/>
                <w:color w:val="000000"/>
              </w:rPr>
              <w:t>3. Организационный раздел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736" w:leader="dot"/>
            </w:tabs>
            <w:spacing w:lineRule="auto" w:line="276" w:before="0" w:after="100"/>
            <w:rPr>
              <w:rFonts w:ascii="Calibri" w:hAnsi="Calibri" w:cs="Calibri"/>
              <w:kern w:val="2"/>
              <w:sz w:val="28"/>
              <w:szCs w:val="28"/>
              <w:lang w:val="en-US" w:eastAsia="en-US"/>
            </w:rPr>
          </w:pPr>
          <w:hyperlink w:anchor="__RefHeading___Toc174470254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3.1. Организация коррекционно-развивающей деятельност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736" w:leader="dot"/>
            </w:tabs>
            <w:spacing w:lineRule="auto" w:line="276" w:before="0" w:after="100"/>
            <w:rPr>
              <w:rFonts w:ascii="Calibri" w:hAnsi="Calibri" w:cs="Calibri"/>
              <w:kern w:val="2"/>
              <w:sz w:val="28"/>
              <w:szCs w:val="28"/>
              <w:lang w:val="en-US" w:eastAsia="en-US"/>
            </w:rPr>
          </w:pPr>
          <w:hyperlink w:anchor="__RefHeading___Toc174470255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3.2. Условия реализации рабочей программ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736" w:leader="dot"/>
            </w:tabs>
            <w:spacing w:lineRule="auto" w:line="276" w:before="0" w:after="100"/>
            <w:ind w:left="709" w:hanging="0"/>
            <w:rPr>
              <w:rFonts w:ascii="Calibri" w:hAnsi="Calibri" w:cs="Calibri"/>
              <w:kern w:val="2"/>
              <w:sz w:val="28"/>
              <w:szCs w:val="28"/>
              <w:lang w:val="en-US" w:eastAsia="en-US"/>
            </w:rPr>
          </w:pPr>
          <w:hyperlink w:anchor="__RefHeading___Toc174470256">
            <w:r>
              <w:rPr>
                <w:rStyle w:val="IndexLink"/>
                <w:i/>
                <w:iCs/>
                <w:color w:val="000000"/>
                <w:sz w:val="28"/>
                <w:szCs w:val="28"/>
                <w:lang w:val="en-US" w:eastAsia="en-US"/>
              </w:rPr>
              <w:t>3.2.1. Предметно-развивающая сред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736" w:leader="dot"/>
            </w:tabs>
            <w:spacing w:lineRule="auto" w:line="276" w:before="0" w:after="100"/>
            <w:ind w:left="709" w:hanging="0"/>
            <w:rPr>
              <w:rFonts w:ascii="Calibri" w:hAnsi="Calibri" w:cs="Calibri"/>
              <w:kern w:val="2"/>
              <w:sz w:val="28"/>
              <w:szCs w:val="28"/>
              <w:lang w:val="en-US" w:eastAsia="en-US"/>
            </w:rPr>
          </w:pPr>
          <w:hyperlink w:anchor="__RefHeading___Toc174470257">
            <w:r>
              <w:rPr>
                <w:rStyle w:val="IndexLink"/>
                <w:i/>
                <w:iCs/>
                <w:color w:val="000000"/>
                <w:sz w:val="28"/>
                <w:szCs w:val="28"/>
                <w:lang w:val="en-US" w:eastAsia="en-US"/>
              </w:rPr>
              <w:t>3.2.2. Методическое обеспеч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kern w:val="2"/>
            </w:rPr>
          </w:pPr>
          <w:hyperlink w:anchor="__RefHeading___Toc174470258">
            <w:r>
              <w:rPr>
                <w:rStyle w:val="IndexLink"/>
                <w:color w:val="000000"/>
              </w:rPr>
              <w:t>Список литературы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9736" w:leader="dot"/>
            </w:tabs>
            <w:spacing w:lineRule="auto" w:line="276" w:before="0" w:after="100"/>
            <w:ind w:left="284" w:hanging="0"/>
            <w:rPr>
              <w:rFonts w:ascii="Calibri" w:hAnsi="Calibri" w:cs="Calibri"/>
              <w:kern w:val="2"/>
              <w:sz w:val="28"/>
              <w:szCs w:val="28"/>
              <w:lang w:val="en-US" w:eastAsia="en-US"/>
            </w:rPr>
          </w:pPr>
          <w:hyperlink w:anchor="__RefHeading___Toc174470259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Календарно - тематическое планирова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736" w:leader="dot"/>
            </w:tabs>
            <w:spacing w:lineRule="auto" w:line="276" w:before="0" w:after="100"/>
            <w:ind w:left="284" w:hanging="0"/>
            <w:rPr>
              <w:rFonts w:ascii="Calibri" w:hAnsi="Calibri" w:cs="Calibri"/>
              <w:kern w:val="2"/>
              <w:sz w:val="28"/>
              <w:szCs w:val="28"/>
              <w:lang w:val="en-US" w:eastAsia="en-US"/>
            </w:rPr>
          </w:pPr>
          <w:hyperlink w:anchor="__RefHeading___Toc174470260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Лист коррекции рабочей программ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 w:before="0" w:after="240"/>
        <w:rPr>
          <w:rFonts w:ascii="Calibri" w:hAnsi="Calibri" w:cs="Calibri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val="en-US" w:eastAsia="en-US"/>
        </w:rPr>
      </w:r>
    </w:p>
    <w:p>
      <w:pPr>
        <w:pStyle w:val="Heading3"/>
        <w:spacing w:before="160" w:after="120"/>
        <w:ind w:left="-426" w:hanging="70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</w:rPr>
      </w:pPr>
      <w:bookmarkStart w:id="0" w:name="__RefHeading___Toc174470244"/>
      <w:bookmarkEnd w:id="0"/>
      <w:r>
        <w:rPr>
          <w:rFonts w:cs="Times New Roman" w:ascii="Times New Roman" w:hAnsi="Times New Roman"/>
          <w:sz w:val="28"/>
        </w:rPr>
        <w:t>1. Целевой раздел</w:t>
      </w:r>
    </w:p>
    <w:p>
      <w:pPr>
        <w:pStyle w:val="Heading2"/>
        <w:jc w:val="center"/>
        <w:rPr/>
      </w:pPr>
      <w:bookmarkStart w:id="1" w:name="__RefHeading___Toc174470245"/>
      <w:bookmarkEnd w:id="1"/>
      <w:r>
        <w:rPr>
          <w:rFonts w:cs="Times New Roman" w:ascii="Times New Roman" w:hAnsi="Times New Roman"/>
          <w:i w:val="false"/>
          <w:iCs w:val="false"/>
        </w:rPr>
        <w:t>1.1. Пояснительная запис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ый курс «Логопедические занятия» является обязательной частью коррекционно-развивающей области учебного плана при реализации ФАОП НОО для обучающихся с ОВ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рабочая программа коррекционно-логопедической работы рассматривается как один из вариантов   коррекции нарушений письменной речи у учащихся 4 класса пятого года обучения, получающих образование в соответствии с ФАОП НОО для обучающихся с ОВ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курса «Логопедические занятия» определяется исходя из требований ФГОС НОО для обучающихся с ОВЗ и направлено на коррекцию имеющихся недостатков в развитии ребенка, препятствующих освоению программы. Курс является обязательной частью ФАОП НОО для обучающихся с ОВЗ  и реализуется на протяжении всего периода обучения в начальной школ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но-методические материалы разработаны в соответствии с положениями Федерального закона от 29.12.2012 г. №273 - ФЗ - «Об образовании в Российской Федерации» в части «создание условий, способствующих получению качественного образования лицами с ограниченными возможностями здоровья».  Данная рабочая программа составлена на основе Требований к результатам освоения основной образовательной программы начального общего образования, представленных в Федеральном государственном образовательном стандарте начального общего образования обучающихся с ограниченными возможностями здоровья, утвержденном Приказом Министерства образования и науки Российской Федерации от 19.12.2014 г. № 1598 (далее – ФГОС НОО ОВЗ), Федеральной адаптированной образовательной программы начального общего образования обучающихся с ОВЗ, утвержденной Приказом Минпросвещения России от 24.11.2022 г. № 1023 (далее - ФАОП НОО ОВЗ).</w:t>
      </w:r>
      <w:r>
        <w:rPr>
          <w:rFonts w:eastAsia="SimSun;宋体"/>
          <w:kern w:val="2"/>
          <w:sz w:val="28"/>
          <w:szCs w:val="28"/>
          <w:lang w:eastAsia="hi-IN" w:bidi="hi-IN"/>
        </w:rPr>
        <w:tab/>
        <w:t xml:space="preserve">Положения  Министерства просвещения РФ от 06.08.2020 г. N Р-75  «Об оказании логопедической помощи в организациях, осуществляющих образовательную деятельность». </w:t>
      </w:r>
      <w:r>
        <w:rPr>
          <w:sz w:val="28"/>
          <w:szCs w:val="28"/>
        </w:rPr>
        <w:t xml:space="preserve">Учитывает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 «Санитарно-эпидемиологические требования к организациям воспитания и обучения, отдыха и оздоровления детей и молодежи</w:t>
        </w:r>
      </w:hyperlink>
      <w:r>
        <w:rPr>
          <w:sz w:val="28"/>
          <w:szCs w:val="28"/>
        </w:rPr>
        <w:t xml:space="preserve">» СП 2.4.3648-20, Постановление № 28 от 28.09.2020. </w:t>
      </w:r>
      <w:r>
        <w:rPr>
          <w:rFonts w:eastAsia="SimSun;宋体"/>
          <w:kern w:val="2"/>
          <w:sz w:val="28"/>
          <w:szCs w:val="28"/>
          <w:lang w:eastAsia="hi-IN" w:bidi="hi-IN"/>
        </w:rPr>
        <w:t>Данная программа также составлена с учетом содержания и требований  Федеральной</w:t>
      </w:r>
      <w:r>
        <w:rPr>
          <w:sz w:val="28"/>
          <w:szCs w:val="28"/>
        </w:rPr>
        <w:t xml:space="preserve"> рабочей программы НОО для обучающихся с  ОВЗ (ЗПР, вариант 7.2) по учебному предмету «Русский язык» для 4 класса,  </w:t>
      </w:r>
      <w:r>
        <w:rPr>
          <w:rFonts w:eastAsia="SimSun;宋体"/>
          <w:kern w:val="2"/>
          <w:sz w:val="28"/>
          <w:szCs w:val="28"/>
          <w:lang w:eastAsia="hi-IN" w:bidi="hi-IN"/>
        </w:rPr>
        <w:t>Федеральной</w:t>
      </w:r>
      <w:r>
        <w:rPr>
          <w:sz w:val="28"/>
          <w:szCs w:val="28"/>
        </w:rPr>
        <w:t xml:space="preserve"> рабочей программы НОО обучающихся с  ОВЗ (ЗПР, вариант 7.2) «Коррекционный курс. Логопедические занятия» для 4 клас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ГОС НОО ОВЗ (деятельность образовательной организации должна быть направлена на создание условий для эффективной реализации и освоения всеми обучающимися основной образовательной программы начального общего образования (ООП НОО),   адаптированной основной общеобразовательной программы начального общего образования (АООП НО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ГОС НОО ОВЗ (деятельность образовательной организации должна быть направлена на создание условий для эффективной реализации и освоения всеми обучающимися Федеральной образовательной программы начального общего образования (ФОП НОО),   адаптированной основной общеобразовательной программы начального общего образования (АООП НОО), составленной на основе ФАОП ОВ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для успешного обучения детей с ОВЗ является организация «социально-педагогической и психологической помощи, психолого-медико-педагогической коррекции» (ФЗ «Об образовании в Российской Федерации», №273-ФЗ от 29.12.2012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содействия «в развитии индивидуальных способностей, положительной мотивации и умений в учебной деятельности» обучающихся четвертых классов с нарушениями речи в образовательных организациях, реализующих ФОП НОО (АООП НОО для обучающихся с ОВЗ), необходим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педагогическая и психологическая диагностика возможностей обучающихся с целью выявления их особых образовательных потребност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целевой коррекционно-логопедической, психологической помощи учащимся с нарушениями речи для устранения препятствий к их обуче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ческая оценка динамики развития и образовательных достижений обучающихся в процессе оказания коррекционно-логопедической помощи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 xml:space="preserve">:  диагностика, коррекция нарушений (устной – при необходимости,  если берем 2 блок) письменной речи у учащихся 4 классов (пятый год обучения)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й ориентир данного  коррекционно-развивающего курса также предполагает развитие не только речевых умений и навыков, но и навыков социальной (жизненной компетенции) у обучающихся с ЗП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ая программа состоит из 2  блоков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 блок – Коррекция нарушений письменной реч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 блок – </w:t>
      </w:r>
      <w:r>
        <w:rPr>
          <w:bCs/>
          <w:sz w:val="28"/>
          <w:szCs w:val="28"/>
          <w:shd w:fill="FFFFFF" w:val="clear"/>
        </w:rPr>
        <w:t>Коррекция и развитие звукопроизношения</w:t>
      </w:r>
      <w:r>
        <w:rPr>
          <w:sz w:val="28"/>
          <w:szCs w:val="28"/>
        </w:rPr>
        <w:t>. (Включается, если есть дети с нарушениями звукопроизношения, может использоваться как отдельная рабочая программа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Задачи 1 блока программы -  </w:t>
      </w:r>
      <w:r>
        <w:rPr>
          <w:sz w:val="28"/>
          <w:szCs w:val="28"/>
        </w:rPr>
        <w:t>создать обобщенные представления (речеслуховые, речедвигательные, зрительно-пространственные, зрительно-двигательные), необходимые для овладения стойким и правильным навыком письма, осознанными и произвольными операциями и способами действия с речеязыковыми единицами: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  пространственно-временные представления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и совершенстовать фонематический анализ и синтез, фонематические представления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и закреплять правильные слухопроизносительные дифференцировки фонем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оптико-пространственные представления и дифференцировки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языковой анализ и синтез на уровнях слога, слова, предложения, текста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коррекция нарушений  грамматического строя речи (синтаксической структуры речевых высказываний, словоизменения и словообразования)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связную выразительную речь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развивать коммуникативную функцию речи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расширять представления об окружающей действительности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обогащать речевой опыт, способствующий развитию познавательных процессов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анализаторы (слуховой, зрительный и кинестетический), участвующие в акте речи, письма и чтения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</w:t>
      </w:r>
      <w:r>
        <w:rPr>
          <w:bCs/>
          <w:sz w:val="28"/>
          <w:szCs w:val="28"/>
          <w:shd w:fill="FFFFFF" w:val="clear"/>
        </w:rPr>
        <w:t>профилактику и коррекцию нарушений письменной речи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навык поэтапного контроля за процессом и результатом чтения и письма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неречевые психические процессы, участвующие в акте письма и чтен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Задачи 2 блока программы - </w:t>
      </w:r>
      <w:r>
        <w:rPr>
          <w:sz w:val="28"/>
          <w:szCs w:val="28"/>
        </w:rPr>
        <w:t>создать обобщенные представления (речеслуховые, речедвигательные), необходимые для овладения стойким и правильным навыком письма, осознанными и произвольными операциями и способами действия с речеязыковыми единицами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движность речевого аппарат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дифференцированность движений речевых органов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тировать  и развивать правильное  звукопроизношение (постановка, автоматизация, дифференциация звуков речи)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дифференцировать звуки, сходные по артикуляторно-акустическим признакам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языковой анализ   и синтез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употреблять в речи правильные грамматические конструк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евая аудитория</w:t>
      </w:r>
      <w:r>
        <w:rPr>
          <w:sz w:val="28"/>
          <w:szCs w:val="28"/>
        </w:rPr>
        <w:t xml:space="preserve">: учащиеся 4 класса пятого года обучения, имеющие нарушения (устной) и письменной речи, испытывающие трудности в освоении АООП НОО и нуждающиеся в организации специальных условий обучения с учетом особых образовательных потребностей. 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онцептуальность программы</w:t>
      </w:r>
      <w:r>
        <w:rPr>
          <w:sz w:val="28"/>
          <w:szCs w:val="28"/>
        </w:rPr>
        <w:t>: программа написана в соответствии с основными принципами логопедии и реализует логопедические методы и приемы на всех этапах коррек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пирается на следующие </w:t>
      </w:r>
      <w:r>
        <w:rPr>
          <w:b/>
          <w:sz w:val="28"/>
          <w:szCs w:val="28"/>
        </w:rPr>
        <w:t>принципы: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тогенетический принцип. Учет механизмов нарушения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учета симптоматики и степени выраженности нарушений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системности. Методика устранения нарушения представляет собой систему методов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комплексности. Воздействие на весь комплекс речевых нарушений (устной и письменной речи).  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опоры на сохранное звено психической функции, на сохранные анализаторы, на их взаимодействие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поэтапного формирования умственных действий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тогенетический принцип. Учет последовательности формирования психических функций в онтогенезе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постепенного усложнения речевого материала с учетом «зоны ближайшего развит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чая программа включает в себя следующие основные  </w:t>
      </w:r>
      <w:r>
        <w:rPr>
          <w:b/>
          <w:sz w:val="28"/>
          <w:szCs w:val="28"/>
        </w:rPr>
        <w:t>модул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фонетико-фонематической стороны речи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ботка и развитие четкого произношения (если есть 2 блок);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уточнение характеристик смешиваемых фонем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личение букв (по оптическому и кинетическому сходству)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дифференциация звуков (</w:t>
      </w:r>
      <w:r>
        <w:rPr>
          <w:bCs/>
          <w:sz w:val="28"/>
          <w:szCs w:val="28"/>
        </w:rPr>
        <w:t xml:space="preserve">гласных 1 и 2 ряда, твердых и мягких, звонких и глухих согласных)  </w:t>
      </w:r>
      <w:r>
        <w:rPr>
          <w:sz w:val="28"/>
          <w:szCs w:val="28"/>
        </w:rPr>
        <w:t xml:space="preserve">на речевом материале с постепенным усложнением (в слогах, словах, словосочетаниях, предложениях и тексте) в устном плане и на письме; </w:t>
      </w:r>
    </w:p>
    <w:p>
      <w:pPr>
        <w:pStyle w:val="Normal"/>
        <w:numPr>
          <w:ilvl w:val="0"/>
          <w:numId w:val="1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ершенствование навыка слогового анализа и синтеза  слова;</w:t>
      </w:r>
    </w:p>
    <w:p>
      <w:pPr>
        <w:pStyle w:val="Normal"/>
        <w:numPr>
          <w:ilvl w:val="0"/>
          <w:numId w:val="1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и совершенствование сложных форм фонематического анализа и синтеза;</w:t>
      </w:r>
    </w:p>
    <w:p>
      <w:pPr>
        <w:pStyle w:val="Normal"/>
        <w:numPr>
          <w:ilvl w:val="0"/>
          <w:numId w:val="1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филактика появления дисграфических и дислексические ошибок;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ррекция имеющихся нарушений чтения и письма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лексико-грамматической стороны речи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ение значений имеющихся у детей слов и дальнейшее обогащение словарного запаса как путем накопления новых слов, относящихся к различным частям речи, так и за счет развития у детей умения активно пользоваться различными способами словообразования;</w:t>
      </w:r>
    </w:p>
    <w:p>
      <w:pPr>
        <w:pStyle w:val="Normal"/>
        <w:numPr>
          <w:ilvl w:val="0"/>
          <w:numId w:val="16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р</w:t>
      </w:r>
      <w:r>
        <w:rPr>
          <w:bCs/>
          <w:sz w:val="28"/>
          <w:szCs w:val="28"/>
        </w:rPr>
        <w:t>азличение и употребление синонимов, антонимов, омонимов;</w:t>
      </w:r>
    </w:p>
    <w:p>
      <w:pPr>
        <w:pStyle w:val="Normal"/>
        <w:numPr>
          <w:ilvl w:val="0"/>
          <w:numId w:val="1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репление знаний о частях речи, морфологический анализ;</w:t>
      </w:r>
    </w:p>
    <w:p>
      <w:pPr>
        <w:pStyle w:val="Normal"/>
        <w:numPr>
          <w:ilvl w:val="0"/>
          <w:numId w:val="1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работка падежных форм существительных;</w:t>
      </w:r>
    </w:p>
    <w:p>
      <w:pPr>
        <w:pStyle w:val="Normal"/>
        <w:numPr>
          <w:ilvl w:val="0"/>
          <w:numId w:val="1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работка распознавания глаголов, изменения глаголов по числам и временам, глаголов прошедшего времени в единственном числе по родам;</w:t>
      </w:r>
    </w:p>
    <w:p>
      <w:pPr>
        <w:pStyle w:val="Normal"/>
        <w:numPr>
          <w:ilvl w:val="0"/>
          <w:numId w:val="1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отребление и правописание местоимений, числительных;</w:t>
      </w:r>
    </w:p>
    <w:p>
      <w:pPr>
        <w:pStyle w:val="Normal"/>
        <w:numPr>
          <w:ilvl w:val="0"/>
          <w:numId w:val="1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репление знаний о частях слова, морфемный анализ;</w:t>
      </w:r>
    </w:p>
    <w:p>
      <w:pPr>
        <w:pStyle w:val="Normal"/>
        <w:numPr>
          <w:ilvl w:val="0"/>
          <w:numId w:val="1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отнесение предложений с графической схемой;</w:t>
      </w:r>
    </w:p>
    <w:p>
      <w:pPr>
        <w:pStyle w:val="Normal"/>
        <w:numPr>
          <w:ilvl w:val="0"/>
          <w:numId w:val="1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роение сложных предложений с однородными членами (с опорой на образец и схему); </w:t>
      </w:r>
    </w:p>
    <w:p>
      <w:pPr>
        <w:pStyle w:val="Normal"/>
        <w:numPr>
          <w:ilvl w:val="0"/>
          <w:numId w:val="1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ление в сложных предложениях причинно-следственных связей;</w:t>
      </w:r>
    </w:p>
    <w:p>
      <w:pPr>
        <w:pStyle w:val="Normal"/>
        <w:numPr>
          <w:ilvl w:val="0"/>
          <w:numId w:val="1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одоление (минимизация) аграмматизма в устной речи и на письме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8"/>
          <w:szCs w:val="28"/>
        </w:rPr>
        <w:t>Формирование связной речи. Основы коммуникаци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ление распространенных предложений по вопросам; 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ение главных членов предложения по вопросам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построения связного высказывания; программирования смысла и смысловой культуры высказывания;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диалогической  и монологической речи;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текста (определение главной мысли текста, озаглавливание, определение количества слов в предложении и количества предложений в тексте)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sz w:val="28"/>
          <w:szCs w:val="28"/>
        </w:rPr>
        <w:t xml:space="preserve">различение особенностей текста-повествования, текста-описания, текста-рассуждения, смешанного текста; 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ное и письменное изложение короткого текста по плану;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ение мини-сочинения по картинке, по серии сюжетных картинок, на заданную тему с предварительной подготовкой (с помощью педагога)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и определение последовательности частей текста, работа над пониманием прочитанного текс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деформированным текстом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 понимание текстов разных типов, способность находить в тексте заданную информацию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bookmarkStart w:id="2" w:name="__RefHeading___Toc174470247"/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1.1.1. Характеристика речевого развития учащихся  4 классов с ОВЗ</w:t>
      </w:r>
      <w:bookmarkEnd w:id="2"/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учащихся 4 класса пятого года обучения намного реже отмечается несформированность звуковой стороны речи, которая сочетается с пробелами формирования лексико-грамматических средств языка.</w:t>
      </w:r>
      <w:r>
        <w:rPr/>
        <w:t xml:space="preserve"> </w:t>
      </w:r>
      <w:r>
        <w:rPr>
          <w:sz w:val="28"/>
          <w:szCs w:val="28"/>
        </w:rPr>
        <w:t xml:space="preserve">У учащихся 4 классов  могут присутствовать единичные нарушения произносительной стороны речи, как правило, страдают наиболее сложные по артикуляции звуки: свистящие, шипящие, сонорные. У некоторых обучающихся затруднена автоматизированность вызванных звуков, которые изолированно  они произносят правильно, а в речи допускают различные типы ошибок: пропуски, замены, смешение, искажения. Также выявляются существенные трудности дифференциации звуков, несформированность сложных форм фонематического анализа и синтеза.  У данной категории учащихся в общей картине отклонений речевого развития на второй план выдвигаются нарушения чтения и письма, которые, в свою очередь, являются следствием недоразвития устной формы речи, то есть вторичным проявлением дефек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аще среди учащихся 4 классов встречаются дети, у которых на первый план выдвигаются нарушения чтения и письма, а нарушения устной речи менее выражены. Это следствие систематической работы учителя-логопеда в 1-3 классах, а также обучение родному языку современными методами, которые направлены на комплексное развитие всех компонентов речевой системы. У таких учащихся даже негрубое нарушение устной речи создает препятствия в обучении чтению и пись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нетико-фонематические, лексико-грамматические трудности у данной категории учащихся, наслаиваясь и дополняя друг друга, часто приводят к серьезным нарушениям чтения и письма.  Чтение таких учеников, как правило, побуквенное, угадывающее, с заменами звуков, слогов, слов.  Наблюдается недостаточно полное понимание прочитанного вследствие ограниченного словарного запаса, низкой познавательной активности. При этом следует отметить, что трудности речевого развития, в первую очередь, обусловлены недостаточностью мыслительных процессов и слабостью регуля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исьменные работы учащихся данного уровня речевого недоразвития изобилуют разнообразными ошибками – орфографическими, дисграфическими (специфическими). Наряду с ошибками, являющимися следствием недостаточного развития фонематических процессов, имеется целый набор ошибок, связанный с недоразвитием лексико-грамматических средств языка, оптико-пространственных представлений. В этот период в письменных работах  появляются и многочисленные дизорфографические ошибки, особенно при самостоятельном выполнении творческих работ (изложение, сочинение и др.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еализации поставленных задач необходимо устранить у детей дефекты произношения и сформировать у них полноценные фонематические представления; уточнить значения слов имеющегося словарного запаса и систематически обогащать его на основе овладения способами словообразования; проводить работу по активизации словарного запаса (т. е. введение его в практику общения); сформировать умение свободно оперировать определенными моделями синтаксических конструкций; развивать связную (последовательную и логичную) реч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ная в программе структура коррекционно-логопедической работы направлена на устранение всех вышеперечисленных ошибок.</w:t>
      </w:r>
    </w:p>
    <w:p>
      <w:pPr>
        <w:pStyle w:val="Heading2"/>
        <w:jc w:val="center"/>
        <w:rPr/>
      </w:pPr>
      <w:bookmarkStart w:id="3" w:name="__RefHeading___Toc174470248"/>
      <w:bookmarkEnd w:id="3"/>
      <w:r>
        <w:rPr>
          <w:rFonts w:cs="Times New Roman" w:ascii="Times New Roman" w:hAnsi="Times New Roman"/>
          <w:bCs w:val="false"/>
          <w:i w:val="false"/>
          <w:iCs w:val="false"/>
        </w:rPr>
        <w:t>1.2. Планируемые результаты освоения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методические материалы способствуют предупреждению или минимизации трудностей достижения личностных, метапредметных результатов (коммуникативных, познавательных, регулятивных универсальных учебных действ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учение курса «Логопедия» имеет тесную связь с изучением предмета «Русский язык»   в   4 классе и способствует формированию у обучающегося   следующих </w:t>
      </w:r>
      <w:r>
        <w:rPr>
          <w:b/>
          <w:sz w:val="28"/>
          <w:szCs w:val="28"/>
        </w:rPr>
        <w:t>личностных результатов</w:t>
      </w:r>
      <w:r>
        <w:rPr>
          <w:sz w:val="28"/>
          <w:szCs w:val="28"/>
        </w:rPr>
        <w:t>:</w:t>
      </w:r>
    </w:p>
    <w:p>
      <w:pPr>
        <w:pStyle w:val="Normal"/>
        <w:spacing w:before="28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и система оценки результатов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</w:rPr>
        <w:t xml:space="preserve">Изучение курса «Логопедия» в 4 классе способствует формированию у обучающегося   следующих </w:t>
      </w:r>
      <w:r>
        <w:rPr>
          <w:b/>
          <w:sz w:val="28"/>
          <w:szCs w:val="28"/>
        </w:rPr>
        <w:t>личностных результатов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186"/>
        <w:gridCol w:w="2387"/>
        <w:gridCol w:w="2033"/>
        <w:gridCol w:w="2257"/>
      </w:tblGrid>
      <w:tr>
        <w:trPr>
          <w:tblHeader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Класс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жданско-патриотиче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итани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ховно-нравственное и эстетиче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ита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ое воспитани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вое и экологиче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итание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</w:t>
            </w:r>
          </w:p>
          <w:p>
            <w:pPr>
              <w:pStyle w:val="Heading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ценностного отношения к своей Родине, в том числе через изучение русского языка, отражающего историю и культуру страны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сознание языка как одной из главных духовно-нравственных ценностей народа;</w:t>
            </w:r>
          </w:p>
          <w:p>
            <w:pPr>
              <w:pStyle w:val="Normal"/>
              <w:rPr/>
            </w:pPr>
            <w:r>
              <w:rPr/>
              <w:t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</w:t>
            </w:r>
          </w:p>
          <w:p>
            <w:pPr>
              <w:pStyle w:val="Normal"/>
              <w:rPr/>
            </w:pPr>
            <w:r>
              <w:rPr/>
              <w:t>- уважительное отношение и интерес к художественной культур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соблюдение правил безопасного поиска в информационной среде дополнительной информации в процессе языкового образования; </w:t>
            </w:r>
          </w:p>
          <w:p>
            <w:pPr>
              <w:pStyle w:val="Normal"/>
              <w:rPr/>
            </w:pPr>
            <w:r>
              <w:rPr/>
              <w:t>-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0" w:hanging="0"/>
              <w:rPr/>
            </w:pPr>
            <w:r>
              <w:rPr/>
              <w:t>осознание ценности труда в жизни человека и общества;</w:t>
            </w:r>
          </w:p>
          <w:p>
            <w:pPr>
              <w:pStyle w:val="Normal"/>
              <w:ind w:right="660" w:hanging="0"/>
              <w:rPr/>
            </w:pPr>
            <w:r>
              <w:rPr/>
              <w:t>- бережное отношение к природе, формируемое в процессе работы с текстами;</w:t>
            </w:r>
          </w:p>
          <w:p>
            <w:pPr>
              <w:pStyle w:val="Normal"/>
              <w:ind w:right="660" w:hanging="0"/>
              <w:rPr/>
            </w:pPr>
            <w:r>
              <w:rPr/>
              <w:t>-неприятие действий, приносящих вред природе.</w:t>
            </w:r>
          </w:p>
        </w:tc>
      </w:tr>
    </w:tbl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280"/>
        <w:jc w:val="center"/>
        <w:rPr/>
      </w:pPr>
      <w:r>
        <w:rPr/>
        <w:t>Регулятивные универсальные учебные действ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390"/>
        <w:gridCol w:w="3107"/>
        <w:gridCol w:w="2355"/>
      </w:tblGrid>
      <w:tr>
        <w:trPr>
          <w:tblHeader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Класс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организац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контрол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</w:t>
            </w:r>
          </w:p>
          <w:p>
            <w:pPr>
              <w:pStyle w:val="Heading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соблюдать правила учебного поведения;</w:t>
            </w:r>
          </w:p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учитывать выделенные учителем ориентиры действия в новом учебном материале (в сотрудничестве с учителем, одноклассниками);</w:t>
            </w:r>
          </w:p>
          <w:p>
            <w:pPr>
              <w:pStyle w:val="Normal"/>
              <w:rPr/>
            </w:pPr>
            <w:r>
              <w:rPr/>
              <w:t>-придерживаться инструкций, плана, алгоритма на материале разных учебных заданий;</w:t>
            </w:r>
          </w:p>
          <w:p>
            <w:pPr>
              <w:pStyle w:val="Normal"/>
              <w:rPr/>
            </w:pPr>
            <w:r>
              <w:rPr/>
              <w:t>-самостоятельно планировать действия по решению учебной задачи для получения результата;</w:t>
            </w:r>
          </w:p>
          <w:p>
            <w:pPr>
              <w:pStyle w:val="Normal"/>
              <w:rPr/>
            </w:pPr>
            <w:r>
              <w:rPr/>
              <w:t xml:space="preserve">-выстраивать последовательность выбранных действий;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предвидеть трудности и возможные ошибки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ценивать свой результат действия;</w:t>
            </w:r>
          </w:p>
          <w:p>
            <w:pPr>
              <w:pStyle w:val="Normal"/>
              <w:rPr/>
            </w:pPr>
            <w:r>
              <w:rPr/>
              <w:t>-сопоставлять результат с образцом;</w:t>
            </w:r>
          </w:p>
          <w:p>
            <w:pPr>
              <w:pStyle w:val="Normal"/>
              <w:rPr/>
            </w:pPr>
            <w:r>
              <w:rPr/>
              <w:t>-контролировать процесс и результат выполнения задания, корректировать учебные действия для преодоления ошибок;</w:t>
            </w:r>
          </w:p>
          <w:p>
            <w:pPr>
              <w:pStyle w:val="Normal"/>
              <w:rPr/>
            </w:pPr>
            <w:r>
              <w:rPr/>
              <w:t>-находить ошибки в своей и чужих работах, устанавливать их причины;</w:t>
            </w:r>
          </w:p>
          <w:p>
            <w:pPr>
              <w:pStyle w:val="Normal"/>
              <w:rPr/>
            </w:pPr>
            <w:r>
              <w:rPr/>
              <w:t>-адекватно принимать оценку своей работы;</w:t>
            </w:r>
          </w:p>
          <w:p>
            <w:pPr>
              <w:pStyle w:val="Normal"/>
              <w:rPr/>
            </w:pPr>
            <w:r>
              <w:rPr/>
              <w:t>-понимать причины успеха-неуспеха учебной деятельности и способности конструктивно действовать даже в ситуациях неуспеха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      </w:r>
          </w:p>
          <w:p>
            <w:pPr>
              <w:pStyle w:val="Normal"/>
              <w:rPr/>
            </w:pPr>
            <w:r>
              <w:rPr/>
              <w:t>-слушать мнение партнера по поводу решения учебной задачи;</w:t>
            </w:r>
          </w:p>
          <w:p>
            <w:pPr>
              <w:pStyle w:val="Normal"/>
              <w:rPr/>
            </w:pPr>
            <w:r>
              <w:rPr/>
              <w:t>-ответственно выполнять свою часть работы;</w:t>
            </w:r>
          </w:p>
          <w:p>
            <w:pPr>
              <w:pStyle w:val="Normal"/>
              <w:rPr/>
            </w:pPr>
            <w:r>
              <w:rPr/>
              <w:t>-оценивать свой вклад в общий результат.</w:t>
            </w:r>
          </w:p>
        </w:tc>
      </w:tr>
    </w:tbl>
    <w:p>
      <w:pPr>
        <w:pStyle w:val="Normal"/>
        <w:spacing w:before="280" w:after="280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знавательные универсальные учебные действия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637"/>
        <w:gridCol w:w="2903"/>
        <w:gridCol w:w="2326"/>
      </w:tblGrid>
      <w:tr>
        <w:trPr>
          <w:tblHeader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Класс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зовые логические действия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зовые исследовательские действия  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бота с информацией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</w:t>
            </w:r>
          </w:p>
          <w:p>
            <w:pPr>
              <w:pStyle w:val="Heading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5" w:hanging="0"/>
              <w:rPr/>
            </w:pPr>
            <w:r>
              <w:rPr/>
              <w:t>-сравнивать грамматические признаки разных частей речи: выделять общие и различные грамматические призна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5" w:hanging="0"/>
              <w:rPr/>
            </w:pPr>
            <w:r>
              <w:rPr/>
              <w:t>-сравнивать тему и основную мысль текс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5" w:hanging="0"/>
              <w:rPr/>
            </w:pPr>
            <w:r>
              <w:rPr/>
              <w:t xml:space="preserve">-сравнивать типы текстов (повествование, описание, рассуждение)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5" w:hanging="0"/>
              <w:rPr/>
            </w:pPr>
            <w:r>
              <w:rPr/>
              <w:t>-выделять особенности каждого типа текста;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сравнивать прямое и переносное значение слова;</w:t>
            </w:r>
          </w:p>
          <w:p>
            <w:pPr>
              <w:pStyle w:val="Heading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ориентироваться в изученных понятиях и соотносить понятие с его краткой характеристикой;</w:t>
            </w:r>
          </w:p>
          <w:p>
            <w:pPr>
              <w:pStyle w:val="Heading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классифицировать предложенные языковые единицы;</w:t>
            </w:r>
          </w:p>
          <w:p>
            <w:pPr>
              <w:pStyle w:val="Heading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устно характеризовать языковые единицы по заданным признакам;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роводить по предложенному алгоритму различные виды анализа (звуко</w:t>
              <w:softHyphen/>
              <w:t>буквенный, морфемный, морфологический, синтаксический);</w:t>
            </w:r>
          </w:p>
          <w:p>
            <w:pPr>
              <w:pStyle w:val="Normal"/>
              <w:rPr/>
            </w:pPr>
            <w:r>
              <w:rPr>
                <w:bCs/>
              </w:rPr>
              <w:t>-</w:t>
            </w:r>
            <w:r>
              <w:rPr/>
              <w:t xml:space="preserve"> </w:t>
            </w:r>
            <w:r>
              <w:rPr>
                <w:bCs/>
              </w:rPr>
              <w:t>выявлять недостаток информации для решения учебной (практической) задачи на основе предложенного алгоритма;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3" w:hanging="0"/>
              <w:rPr/>
            </w:pPr>
            <w:r>
              <w:rPr/>
              <w:t xml:space="preserve">-выбирать источник получения информации при выполнен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3" w:hanging="0"/>
              <w:rPr/>
            </w:pPr>
            <w:r>
              <w:rPr/>
              <w:t>текстовую, графическую, звуковую информацию в соответствии с учебной задач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3" w:hanging="0"/>
              <w:rPr/>
            </w:pPr>
            <w:r>
              <w:rPr/>
              <w:t>-с помощью учителя создавать схемы, таблицы для представления информации как результата наблюдения за языковыми единицами.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 xml:space="preserve">Коммуникативные универсальные учебные действия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8702"/>
      </w:tblGrid>
      <w:tr>
        <w:trPr>
          <w:trHeight w:val="29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Класс 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ние</w:t>
            </w:r>
          </w:p>
        </w:tc>
      </w:tr>
      <w:tr>
        <w:trPr>
          <w:trHeight w:val="29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</w:t>
            </w:r>
          </w:p>
          <w:p>
            <w:pPr>
              <w:pStyle w:val="Heading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воспринимать и формулировать суждения, выбирать адекватные языковые средства для выражения эмоций в соответствии с целями и условиями общения в знакомой среде;</w:t>
            </w:r>
          </w:p>
          <w:p>
            <w:pPr>
              <w:pStyle w:val="Heading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задавать вопросы, необходимые для организации собственной деятельности;</w:t>
            </w:r>
          </w:p>
          <w:p>
            <w:pPr>
              <w:pStyle w:val="Heading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применять приобретенные коммуникативные умения в практике свободного общения;</w:t>
            </w:r>
          </w:p>
          <w:p>
            <w:pPr>
              <w:pStyle w:val="Heading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строить устное высказывание при обосновании правильности написания, при обобщении результатов наблюдения за орфографическим материалом;</w:t>
            </w:r>
          </w:p>
          <w:p>
            <w:pPr>
              <w:pStyle w:val="Heading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создавать устные и письменные тексты (описание, рассуждение, повествование), определяя необходимый в данной речевой ситуации тип текста;</w:t>
            </w:r>
          </w:p>
          <w:p>
            <w:pPr>
              <w:pStyle w:val="Heading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готовить небольшие публичные выступления;</w:t>
            </w:r>
          </w:p>
          <w:p>
            <w:pPr>
              <w:pStyle w:val="Heading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подбирать иллюстративный материал (рисунки, фото, плакаты) к тексту выступления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методические материалы способствуют предупреждению или минимизации трудностей достижения личностных, метапредметных результатов (коммуникативных, познавательных, регулятивных универсальных учебных действи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коррекционно-логопедической работы не только устраняет нарушения чтения и письма, но и способствует устранению коммуникативных трудностей и трудностей овладения учебным материал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К концу обучения в 4 классе обучающийся должен достигнуть следующих </w:t>
      </w:r>
      <w:r>
        <w:rPr>
          <w:rFonts w:eastAsia="Calibri"/>
          <w:b/>
          <w:sz w:val="28"/>
          <w:szCs w:val="28"/>
        </w:rPr>
        <w:t>результатов правильного речевого развития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дуль «Развитие фонетико-фонематической стороны речи»: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осознавать правильную устную и письменную речь как показатель общей культуры человека;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правильно произносить  и различать гласные и согласные звуки, акустически сходные фонемы;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</w:rPr>
        <w:t>характеризовать, сравнивать, классифицировать звуки вне слова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слове</w:t>
      </w:r>
      <w:r>
        <w:rPr>
          <w:spacing w:val="-1"/>
          <w:sz w:val="28"/>
        </w:rPr>
        <w:t xml:space="preserve"> </w:t>
      </w:r>
      <w:r>
        <w:rPr>
          <w:sz w:val="28"/>
        </w:rPr>
        <w:t>по заданным</w:t>
      </w:r>
      <w:r>
        <w:rPr>
          <w:spacing w:val="-3"/>
          <w:sz w:val="28"/>
        </w:rPr>
        <w:t xml:space="preserve"> </w:t>
      </w:r>
      <w:r>
        <w:rPr>
          <w:sz w:val="28"/>
        </w:rPr>
        <w:t>параметрам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</w:rPr>
        <w:t>произв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звуко</w:t>
        <w:softHyphen/>
        <w:t>букв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анализ</w:t>
      </w:r>
      <w:r>
        <w:rPr>
          <w:spacing w:val="1"/>
          <w:sz w:val="28"/>
        </w:rPr>
        <w:t xml:space="preserve"> </w:t>
      </w:r>
      <w:r>
        <w:rPr>
          <w:sz w:val="28"/>
        </w:rPr>
        <w:t>слова</w:t>
      </w:r>
      <w:r>
        <w:rPr>
          <w:spacing w:val="1"/>
          <w:sz w:val="28"/>
        </w:rPr>
        <w:t xml:space="preserve"> </w:t>
      </w:r>
      <w:r>
        <w:rPr>
          <w:sz w:val="28"/>
        </w:rPr>
        <w:t>(по алгоритму),</w:t>
      </w:r>
      <w:r>
        <w:rPr>
          <w:sz w:val="28"/>
          <w:szCs w:val="28"/>
        </w:rPr>
        <w:t xml:space="preserve"> составлять звуко-буквенные схемы слов;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выполнять слоговой анализ слов, определять место ударения, составлять слоговые графические схемы сл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«Развитие лексико-грамматической стороны речи»: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ть оперировать в процессе общения активной лексикой в соответствии с коммуникативной задачей;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ять в речи слова, значение которых требует уточнения, определять значение слова по контексту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выявлять</w:t>
      </w:r>
      <w:r>
        <w:rPr>
          <w:spacing w:val="134"/>
          <w:sz w:val="28"/>
        </w:rPr>
        <w:t xml:space="preserve"> </w:t>
      </w:r>
      <w:r>
        <w:rPr>
          <w:sz w:val="28"/>
        </w:rPr>
        <w:t xml:space="preserve">случаи  </w:t>
      </w:r>
      <w:r>
        <w:rPr>
          <w:spacing w:val="61"/>
          <w:sz w:val="28"/>
        </w:rPr>
        <w:t xml:space="preserve"> </w:t>
      </w:r>
      <w:r>
        <w:rPr>
          <w:sz w:val="28"/>
        </w:rPr>
        <w:t xml:space="preserve">употребления  </w:t>
      </w:r>
      <w:r>
        <w:rPr>
          <w:spacing w:val="62"/>
          <w:sz w:val="28"/>
        </w:rPr>
        <w:t xml:space="preserve"> </w:t>
      </w:r>
      <w:r>
        <w:rPr>
          <w:sz w:val="28"/>
        </w:rPr>
        <w:t xml:space="preserve">синонимов  </w:t>
      </w:r>
      <w:r>
        <w:rPr>
          <w:spacing w:val="59"/>
          <w:sz w:val="28"/>
        </w:rPr>
        <w:t xml:space="preserve"> </w:t>
      </w:r>
      <w:r>
        <w:rPr>
          <w:sz w:val="28"/>
        </w:rPr>
        <w:t xml:space="preserve">и  </w:t>
      </w:r>
      <w:r>
        <w:rPr>
          <w:spacing w:val="65"/>
          <w:sz w:val="28"/>
        </w:rPr>
        <w:t xml:space="preserve"> </w:t>
      </w:r>
      <w:r>
        <w:rPr>
          <w:sz w:val="28"/>
        </w:rPr>
        <w:t>антонимов</w:t>
      </w:r>
      <w:r>
        <w:rPr>
          <w:sz w:val="28"/>
          <w:szCs w:val="28"/>
        </w:rPr>
        <w:t>, подбирать синонимы и антонимы к словам разных частей речи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</w:rPr>
        <w:t>распозна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лова,</w:t>
      </w:r>
      <w:r>
        <w:rPr>
          <w:spacing w:val="1"/>
          <w:sz w:val="28"/>
        </w:rPr>
        <w:t xml:space="preserve"> </w:t>
      </w:r>
      <w:r>
        <w:rPr>
          <w:sz w:val="28"/>
        </w:rPr>
        <w:t>употреблённы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ямо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ереносном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и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аспознавать и употреблять в речи фразеологизмы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</w:rPr>
        <w:t xml:space="preserve">проводить морфемный разбор  </w:t>
      </w:r>
      <w:r>
        <w:rPr>
          <w:spacing w:val="1"/>
          <w:sz w:val="28"/>
        </w:rPr>
        <w:t xml:space="preserve"> </w:t>
      </w:r>
      <w:r>
        <w:rPr>
          <w:sz w:val="28"/>
        </w:rPr>
        <w:t>(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ным</w:t>
      </w:r>
      <w:r>
        <w:rPr>
          <w:spacing w:val="1"/>
          <w:sz w:val="28"/>
        </w:rPr>
        <w:t xml:space="preserve"> а</w:t>
      </w:r>
      <w:r>
        <w:rPr>
          <w:sz w:val="28"/>
        </w:rPr>
        <w:t>лгоритмом),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лять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схему состава слова, соотносить состав слова с представленной схемой; 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устанавлива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инадлежнос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ло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пределё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ти речи (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ъёме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изученного материала)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комплекс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своенн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грамматических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изнаков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грамматические признаки частей речи (в объеме изученного материала)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</w:rPr>
        <w:t>определять</w:t>
      </w:r>
      <w:r>
        <w:rPr>
          <w:spacing w:val="1"/>
          <w:sz w:val="28"/>
        </w:rPr>
        <w:t xml:space="preserve"> </w:t>
      </w:r>
      <w:r>
        <w:rPr>
          <w:sz w:val="28"/>
        </w:rPr>
        <w:t>вид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цели</w:t>
      </w:r>
      <w:r>
        <w:rPr>
          <w:spacing w:val="1"/>
          <w:sz w:val="28"/>
        </w:rPr>
        <w:t xml:space="preserve"> </w:t>
      </w:r>
      <w:r>
        <w:rPr>
          <w:sz w:val="28"/>
        </w:rPr>
        <w:t>высказы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эмоциональной</w:t>
      </w:r>
      <w:r>
        <w:rPr>
          <w:spacing w:val="-2"/>
          <w:sz w:val="28"/>
        </w:rPr>
        <w:t xml:space="preserve"> </w:t>
      </w:r>
      <w:r>
        <w:rPr>
          <w:sz w:val="28"/>
        </w:rPr>
        <w:t>окраске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относить предложение с графической схемой и составлять ее самостоятельно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</w:rPr>
        <w:t>производить</w:t>
      </w:r>
      <w:r>
        <w:rPr>
          <w:spacing w:val="1"/>
          <w:sz w:val="28"/>
        </w:rPr>
        <w:t xml:space="preserve"> </w:t>
      </w:r>
      <w:r>
        <w:rPr>
          <w:sz w:val="28"/>
        </w:rPr>
        <w:t>синтаксический разбор прост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ия (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-2"/>
          <w:sz w:val="28"/>
        </w:rPr>
        <w:t xml:space="preserve"> </w:t>
      </w:r>
      <w:r>
        <w:rPr>
          <w:sz w:val="28"/>
        </w:rPr>
        <w:t>с предложенным</w:t>
      </w:r>
      <w:r>
        <w:rPr>
          <w:spacing w:val="-4"/>
          <w:sz w:val="28"/>
        </w:rPr>
        <w:t xml:space="preserve"> </w:t>
      </w:r>
      <w:r>
        <w:rPr>
          <w:sz w:val="28"/>
        </w:rPr>
        <w:t>алгоритмом)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</w:rPr>
        <w:t>находить</w:t>
      </w:r>
      <w:r>
        <w:rPr>
          <w:spacing w:val="-13"/>
          <w:sz w:val="28"/>
        </w:rPr>
        <w:t xml:space="preserve"> и обозначать </w:t>
      </w:r>
      <w:r>
        <w:rPr>
          <w:sz w:val="28"/>
        </w:rPr>
        <w:t>главные</w:t>
      </w:r>
      <w:r>
        <w:rPr>
          <w:spacing w:val="-14"/>
          <w:sz w:val="28"/>
        </w:rPr>
        <w:t xml:space="preserve"> </w:t>
      </w:r>
      <w:r>
        <w:rPr>
          <w:sz w:val="28"/>
        </w:rPr>
        <w:t>и</w:t>
      </w:r>
      <w:r>
        <w:rPr>
          <w:spacing w:val="-14"/>
          <w:sz w:val="28"/>
        </w:rPr>
        <w:t xml:space="preserve"> </w:t>
      </w:r>
      <w:r>
        <w:rPr>
          <w:sz w:val="28"/>
        </w:rPr>
        <w:t>второстепенные</w:t>
      </w:r>
      <w:r>
        <w:rPr>
          <w:spacing w:val="-13"/>
          <w:sz w:val="28"/>
        </w:rPr>
        <w:t xml:space="preserve"> </w:t>
      </w:r>
      <w:r>
        <w:rPr>
          <w:sz w:val="28"/>
        </w:rPr>
        <w:t xml:space="preserve"> </w:t>
      </w:r>
      <w:r>
        <w:rPr>
          <w:spacing w:val="-12"/>
          <w:sz w:val="28"/>
        </w:rPr>
        <w:t xml:space="preserve"> </w:t>
      </w:r>
      <w:r>
        <w:rPr>
          <w:sz w:val="28"/>
        </w:rPr>
        <w:t>члены</w:t>
      </w:r>
      <w:r>
        <w:rPr>
          <w:spacing w:val="-67"/>
          <w:sz w:val="28"/>
        </w:rPr>
        <w:t xml:space="preserve"> </w:t>
      </w:r>
      <w:r>
        <w:rPr>
          <w:sz w:val="28"/>
        </w:rPr>
        <w:t>предложения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ать распространённые и нераспространённые предложения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знавать предложения с однородными членами; составлять предложения с однородными членами (с опорой на схему при необходимости); использовать предложения с однородными членами в речи;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граничивать простые распространённые и сложные предложения, состоящие из двух простых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</w:rPr>
        <w:t>нах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место</w:t>
      </w:r>
      <w:r>
        <w:rPr>
          <w:spacing w:val="1"/>
          <w:sz w:val="28"/>
        </w:rPr>
        <w:t xml:space="preserve"> </w:t>
      </w:r>
      <w:r>
        <w:rPr>
          <w:sz w:val="28"/>
        </w:rPr>
        <w:t>орфограммы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ов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между</w:t>
      </w:r>
      <w:r>
        <w:rPr>
          <w:spacing w:val="1"/>
          <w:sz w:val="28"/>
        </w:rPr>
        <w:t xml:space="preserve"> </w:t>
      </w:r>
      <w:r>
        <w:rPr>
          <w:sz w:val="28"/>
        </w:rPr>
        <w:t>словам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изученные</w:t>
      </w:r>
      <w:r>
        <w:rPr>
          <w:spacing w:val="-1"/>
          <w:sz w:val="28"/>
        </w:rPr>
        <w:t xml:space="preserve"> </w:t>
      </w:r>
      <w:r>
        <w:rPr>
          <w:sz w:val="28"/>
        </w:rPr>
        <w:t>правила, применять правила правопис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дуль «Формирование связной речи. Основы коммуникации»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знавать язык как основного средство общения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</w:rPr>
        <w:t>объяснять по наводящим вопросам значение русского языка как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го</w:t>
      </w:r>
      <w:r>
        <w:rPr>
          <w:spacing w:val="-6"/>
          <w:sz w:val="28"/>
        </w:rPr>
        <w:t xml:space="preserve"> </w:t>
      </w:r>
      <w:r>
        <w:rPr>
          <w:sz w:val="28"/>
        </w:rPr>
        <w:t>языка Российской</w:t>
      </w:r>
      <w:r>
        <w:rPr>
          <w:spacing w:val="-1"/>
          <w:sz w:val="28"/>
        </w:rPr>
        <w:t xml:space="preserve"> </w:t>
      </w:r>
      <w:r>
        <w:rPr>
          <w:sz w:val="28"/>
        </w:rPr>
        <w:t>Федерации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выбирать языковые средства устного общения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ть речевой этикет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ть диалогической формой речи, уметь выражать собственное мнение и аргументировать его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овладеть устными монологическими высказываниями на определенную тему с использованием разных типов речи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</w:rPr>
        <w:t>строить устное диалогическое и монологическое высказывание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 </w:t>
      </w:r>
      <w:r>
        <w:rPr>
          <w:spacing w:val="-5"/>
          <w:sz w:val="28"/>
        </w:rPr>
        <w:t xml:space="preserve"> (</w:t>
      </w:r>
      <w:r>
        <w:rPr>
          <w:sz w:val="28"/>
        </w:rPr>
        <w:t>на</w:t>
      </w:r>
      <w:r>
        <w:rPr>
          <w:spacing w:val="-6"/>
          <w:sz w:val="28"/>
        </w:rPr>
        <w:t xml:space="preserve"> </w:t>
      </w:r>
      <w:r>
        <w:rPr>
          <w:sz w:val="28"/>
        </w:rPr>
        <w:t>определённую</w:t>
      </w:r>
      <w:r>
        <w:rPr>
          <w:spacing w:val="-6"/>
          <w:sz w:val="28"/>
        </w:rPr>
        <w:t xml:space="preserve"> </w:t>
      </w:r>
      <w:r>
        <w:rPr>
          <w:sz w:val="28"/>
        </w:rPr>
        <w:t>тему,</w:t>
      </w:r>
      <w:r>
        <w:rPr>
          <w:spacing w:val="-7"/>
          <w:sz w:val="28"/>
        </w:rPr>
        <w:t xml:space="preserve"> </w:t>
      </w:r>
      <w:r>
        <w:rPr>
          <w:sz w:val="28"/>
        </w:rPr>
        <w:t>по</w:t>
      </w:r>
      <w:r>
        <w:rPr>
          <w:spacing w:val="-6"/>
          <w:sz w:val="28"/>
        </w:rPr>
        <w:t xml:space="preserve"> </w:t>
      </w:r>
      <w:r>
        <w:rPr>
          <w:sz w:val="28"/>
        </w:rPr>
        <w:t>наблюдениям)</w:t>
      </w:r>
      <w:r>
        <w:rPr>
          <w:spacing w:val="-5"/>
          <w:sz w:val="28"/>
        </w:rPr>
        <w:t xml:space="preserve"> </w:t>
      </w: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соблюдением</w:t>
      </w:r>
      <w:r>
        <w:rPr>
          <w:spacing w:val="-68"/>
          <w:sz w:val="28"/>
        </w:rPr>
        <w:t xml:space="preserve"> </w:t>
      </w:r>
      <w:r>
        <w:rPr>
          <w:sz w:val="28"/>
        </w:rPr>
        <w:t>орфоэпических</w:t>
      </w:r>
      <w:r>
        <w:rPr>
          <w:spacing w:val="-1"/>
          <w:sz w:val="28"/>
        </w:rPr>
        <w:t xml:space="preserve"> </w:t>
      </w:r>
      <w:r>
        <w:rPr>
          <w:sz w:val="28"/>
        </w:rPr>
        <w:t>норм,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интонации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</w:rPr>
        <w:t>формул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остые</w:t>
      </w:r>
      <w:r>
        <w:rPr>
          <w:spacing w:val="1"/>
          <w:sz w:val="28"/>
        </w:rPr>
        <w:t xml:space="preserve"> </w:t>
      </w:r>
      <w:r>
        <w:rPr>
          <w:sz w:val="28"/>
        </w:rPr>
        <w:t>выводы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е</w:t>
      </w:r>
      <w:r>
        <w:rPr>
          <w:spacing w:val="1"/>
          <w:sz w:val="28"/>
        </w:rPr>
        <w:t xml:space="preserve"> </w:t>
      </w:r>
      <w:r>
        <w:rPr>
          <w:sz w:val="28"/>
        </w:rPr>
        <w:t>прочит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(услышанного)</w:t>
      </w:r>
      <w:r>
        <w:rPr>
          <w:spacing w:val="1"/>
          <w:sz w:val="28"/>
        </w:rPr>
        <w:t xml:space="preserve"> </w:t>
      </w:r>
      <w:r>
        <w:rPr>
          <w:sz w:val="28"/>
        </w:rPr>
        <w:t>устно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исьменно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</w:rPr>
        <w:t>составлять устно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исьменно</w:t>
      </w:r>
      <w:r>
        <w:rPr>
          <w:i/>
          <w:spacing w:val="1"/>
          <w:sz w:val="28"/>
        </w:rPr>
        <w:t xml:space="preserve"> </w:t>
      </w:r>
      <w:r>
        <w:rPr>
          <w:sz w:val="28"/>
        </w:rPr>
        <w:t>текст из разрозненных предложений, частей текста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ставлять </w:t>
      </w:r>
      <w:r>
        <w:rPr>
          <w:sz w:val="28"/>
        </w:rPr>
        <w:t>устно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исьменно</w:t>
      </w:r>
      <w:r>
        <w:rPr>
          <w:i/>
          <w:spacing w:val="1"/>
          <w:sz w:val="28"/>
        </w:rPr>
        <w:t xml:space="preserve"> </w:t>
      </w:r>
      <w:r>
        <w:rPr>
          <w:bCs/>
          <w:sz w:val="28"/>
          <w:szCs w:val="28"/>
        </w:rPr>
        <w:t xml:space="preserve">рассказ по картинке, по серии сюжетных картинок, по заданному началу и концовке.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динамики правильного формирования письма: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мелкой моторики пальцев и свободы движения рук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</w:rPr>
        <w:t>правильно списывать (без пропусков и искажений букв) слова 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ия,</w:t>
      </w:r>
      <w:r>
        <w:rPr>
          <w:spacing w:val="-7"/>
          <w:sz w:val="28"/>
        </w:rPr>
        <w:t xml:space="preserve"> </w:t>
      </w:r>
      <w:r>
        <w:rPr>
          <w:sz w:val="28"/>
        </w:rPr>
        <w:t>тексты</w:t>
      </w:r>
      <w:r>
        <w:rPr>
          <w:spacing w:val="1"/>
          <w:sz w:val="28"/>
        </w:rPr>
        <w:t xml:space="preserve"> </w:t>
      </w:r>
      <w:r>
        <w:rPr>
          <w:sz w:val="28"/>
        </w:rPr>
        <w:t>объёмом</w:t>
      </w:r>
      <w:r>
        <w:rPr>
          <w:spacing w:val="-3"/>
          <w:sz w:val="28"/>
        </w:rPr>
        <w:t xml:space="preserve"> </w:t>
      </w:r>
      <w:r>
        <w:rPr>
          <w:sz w:val="28"/>
        </w:rPr>
        <w:t>не более 65</w:t>
      </w:r>
      <w:r>
        <w:rPr>
          <w:spacing w:val="-5"/>
          <w:sz w:val="28"/>
        </w:rPr>
        <w:t xml:space="preserve"> </w:t>
      </w:r>
      <w:r>
        <w:rPr>
          <w:sz w:val="28"/>
        </w:rPr>
        <w:t>слов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</w:rPr>
        <w:t>писать под диктовку (без пропусков и искажений букв) слов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ия,</w:t>
      </w:r>
      <w:r>
        <w:rPr>
          <w:spacing w:val="-12"/>
          <w:sz w:val="28"/>
        </w:rPr>
        <w:t xml:space="preserve"> </w:t>
      </w:r>
      <w:r>
        <w:rPr>
          <w:sz w:val="28"/>
        </w:rPr>
        <w:t>тексты</w:t>
      </w:r>
      <w:r>
        <w:rPr>
          <w:spacing w:val="-5"/>
          <w:sz w:val="28"/>
        </w:rPr>
        <w:t xml:space="preserve"> </w:t>
      </w:r>
      <w:r>
        <w:rPr>
          <w:sz w:val="28"/>
        </w:rPr>
        <w:t>объёмом</w:t>
      </w:r>
      <w:r>
        <w:rPr>
          <w:spacing w:val="-9"/>
          <w:sz w:val="28"/>
        </w:rPr>
        <w:t xml:space="preserve"> </w:t>
      </w:r>
      <w:r>
        <w:rPr>
          <w:sz w:val="28"/>
        </w:rPr>
        <w:t>не</w:t>
      </w:r>
      <w:r>
        <w:rPr>
          <w:spacing w:val="-6"/>
          <w:sz w:val="28"/>
        </w:rPr>
        <w:t xml:space="preserve"> </w:t>
      </w:r>
      <w:r>
        <w:rPr>
          <w:sz w:val="28"/>
        </w:rPr>
        <w:t>более</w:t>
      </w:r>
      <w:r>
        <w:rPr>
          <w:spacing w:val="-6"/>
          <w:sz w:val="28"/>
        </w:rPr>
        <w:t xml:space="preserve"> </w:t>
      </w:r>
      <w:r>
        <w:rPr>
          <w:sz w:val="28"/>
        </w:rPr>
        <w:t>55-60</w:t>
      </w:r>
      <w:r>
        <w:rPr>
          <w:spacing w:val="-7"/>
          <w:sz w:val="28"/>
        </w:rPr>
        <w:t xml:space="preserve"> </w:t>
      </w:r>
      <w:r>
        <w:rPr>
          <w:sz w:val="28"/>
        </w:rPr>
        <w:t>слов</w:t>
      </w:r>
      <w:r>
        <w:rPr>
          <w:spacing w:val="-9"/>
          <w:sz w:val="28"/>
        </w:rPr>
        <w:t xml:space="preserve"> </w:t>
      </w: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учётом</w:t>
      </w:r>
      <w:r>
        <w:rPr>
          <w:spacing w:val="-4"/>
          <w:sz w:val="28"/>
        </w:rPr>
        <w:t xml:space="preserve"> </w:t>
      </w:r>
      <w:r>
        <w:rPr>
          <w:sz w:val="28"/>
        </w:rPr>
        <w:t>изученных</w:t>
      </w:r>
      <w:r>
        <w:rPr>
          <w:spacing w:val="-7"/>
          <w:sz w:val="28"/>
        </w:rPr>
        <w:t xml:space="preserve"> </w:t>
      </w:r>
      <w:r>
        <w:rPr>
          <w:sz w:val="28"/>
        </w:rPr>
        <w:t>правил</w:t>
      </w:r>
      <w:r>
        <w:rPr>
          <w:spacing w:val="-67"/>
          <w:sz w:val="28"/>
        </w:rPr>
        <w:t xml:space="preserve">   </w:t>
      </w:r>
      <w:r>
        <w:rPr>
          <w:sz w:val="28"/>
        </w:rPr>
        <w:t>правописания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функции небуквенных графических средств (пробел, знак переноса)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</w:rPr>
        <w:t>нах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справлять</w:t>
      </w:r>
      <w:r>
        <w:rPr>
          <w:spacing w:val="1"/>
          <w:sz w:val="28"/>
        </w:rPr>
        <w:t xml:space="preserve"> </w:t>
      </w:r>
      <w:r>
        <w:rPr>
          <w:sz w:val="28"/>
        </w:rPr>
        <w:t>орфографи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унктуационные</w:t>
      </w:r>
      <w:r>
        <w:rPr>
          <w:spacing w:val="1"/>
          <w:sz w:val="28"/>
        </w:rPr>
        <w:t xml:space="preserve"> </w:t>
      </w:r>
      <w:r>
        <w:rPr>
          <w:sz w:val="28"/>
        </w:rPr>
        <w:t>ошибки</w:t>
      </w:r>
      <w:r>
        <w:rPr>
          <w:spacing w:val="-1"/>
          <w:sz w:val="28"/>
        </w:rPr>
        <w:t xml:space="preserve"> </w:t>
      </w:r>
      <w:r>
        <w:rPr>
          <w:sz w:val="28"/>
        </w:rPr>
        <w:t>на изученные правила, описки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анализировать корректировать тексты с нарушенным порядком предложений, частей текста, выписывать из текста слова, словосочетания и предложения, отвечать на вопросы к тексту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вать небольшие устные и письменные тексты (4–6 предложений) для конкретной ситуации письменного общения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тать вслух программные тексты с соблюдением интонации и пауз в соответствии со знаками препинания в конце предложения.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pacing w:val="-1"/>
          <w:sz w:val="28"/>
        </w:rPr>
        <w:t>с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опорой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на</w:t>
      </w:r>
      <w:r>
        <w:rPr>
          <w:spacing w:val="-19"/>
          <w:sz w:val="28"/>
        </w:rPr>
        <w:t xml:space="preserve"> </w:t>
      </w:r>
      <w:r>
        <w:rPr>
          <w:spacing w:val="-1"/>
          <w:sz w:val="28"/>
        </w:rPr>
        <w:t>план</w:t>
      </w:r>
      <w:r>
        <w:rPr>
          <w:spacing w:val="-19"/>
          <w:sz w:val="28"/>
        </w:rPr>
        <w:t xml:space="preserve"> </w:t>
      </w:r>
      <w:r>
        <w:rPr>
          <w:spacing w:val="-1"/>
          <w:sz w:val="28"/>
        </w:rPr>
        <w:t>осуществлять</w:t>
      </w:r>
      <w:r>
        <w:rPr>
          <w:spacing w:val="-17"/>
          <w:sz w:val="28"/>
        </w:rPr>
        <w:t xml:space="preserve"> </w:t>
      </w:r>
      <w:r>
        <w:rPr>
          <w:sz w:val="28"/>
        </w:rPr>
        <w:t>подробный</w:t>
      </w:r>
      <w:r>
        <w:rPr>
          <w:spacing w:val="-18"/>
          <w:sz w:val="28"/>
        </w:rPr>
        <w:t xml:space="preserve"> </w:t>
      </w:r>
      <w:r>
        <w:rPr>
          <w:sz w:val="28"/>
        </w:rPr>
        <w:t>пересказ</w:t>
      </w:r>
      <w:r>
        <w:rPr>
          <w:spacing w:val="-19"/>
          <w:sz w:val="28"/>
        </w:rPr>
        <w:t xml:space="preserve"> </w:t>
      </w:r>
      <w:r>
        <w:rPr>
          <w:sz w:val="28"/>
        </w:rPr>
        <w:t>текста</w:t>
      </w:r>
      <w:r>
        <w:rPr>
          <w:spacing w:val="-14"/>
          <w:sz w:val="28"/>
        </w:rPr>
        <w:t xml:space="preserve"> </w:t>
      </w:r>
      <w:r>
        <w:rPr>
          <w:sz w:val="28"/>
        </w:rPr>
        <w:t>(устно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письменно)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</w:rPr>
        <w:t>осуществлять</w:t>
      </w:r>
      <w:r>
        <w:rPr>
          <w:spacing w:val="-2"/>
          <w:sz w:val="28"/>
        </w:rPr>
        <w:t xml:space="preserve"> </w:t>
      </w:r>
      <w:r>
        <w:rPr>
          <w:sz w:val="28"/>
        </w:rPr>
        <w:t>выборочный</w:t>
      </w:r>
      <w:r>
        <w:rPr>
          <w:spacing w:val="-3"/>
          <w:sz w:val="28"/>
        </w:rPr>
        <w:t xml:space="preserve"> </w:t>
      </w:r>
      <w:r>
        <w:rPr>
          <w:sz w:val="28"/>
        </w:rPr>
        <w:t>пересказ</w:t>
      </w:r>
      <w:r>
        <w:rPr>
          <w:spacing w:val="-2"/>
          <w:sz w:val="28"/>
        </w:rPr>
        <w:t xml:space="preserve"> </w:t>
      </w:r>
      <w:r>
        <w:rPr>
          <w:sz w:val="28"/>
        </w:rPr>
        <w:t>текста</w:t>
      </w:r>
      <w:r>
        <w:rPr>
          <w:spacing w:val="-2"/>
          <w:sz w:val="28"/>
        </w:rPr>
        <w:t xml:space="preserve"> </w:t>
      </w:r>
      <w:r>
        <w:rPr>
          <w:sz w:val="28"/>
        </w:rPr>
        <w:t>(устно)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</w:rPr>
        <w:t>писать</w:t>
      </w:r>
      <w:r>
        <w:rPr>
          <w:spacing w:val="1"/>
          <w:sz w:val="28"/>
        </w:rPr>
        <w:t xml:space="preserve"> </w:t>
      </w:r>
      <w:r>
        <w:rPr>
          <w:sz w:val="28"/>
        </w:rPr>
        <w:t>(посл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вар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подготовки)</w:t>
      </w:r>
      <w:r>
        <w:rPr>
          <w:spacing w:val="1"/>
          <w:sz w:val="28"/>
        </w:rPr>
        <w:t xml:space="preserve"> </w:t>
      </w:r>
      <w:r>
        <w:rPr>
          <w:sz w:val="28"/>
        </w:rPr>
        <w:t>сочи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заданные</w:t>
      </w:r>
      <w:r>
        <w:rPr>
          <w:spacing w:val="-5"/>
          <w:sz w:val="28"/>
        </w:rPr>
        <w:t xml:space="preserve"> </w:t>
      </w:r>
      <w:r>
        <w:rPr>
          <w:sz w:val="28"/>
        </w:rPr>
        <w:t>темы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</w:rPr>
        <w:t>объясня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ими</w:t>
      </w:r>
      <w:r>
        <w:rPr>
          <w:spacing w:val="1"/>
          <w:sz w:val="28"/>
        </w:rPr>
        <w:t xml:space="preserve"> </w:t>
      </w:r>
      <w:r>
        <w:rPr>
          <w:sz w:val="28"/>
        </w:rPr>
        <w:t>словам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изуч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понятий,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ть изученные понятия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ю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1"/>
          <w:sz w:val="28"/>
        </w:rPr>
        <w:t xml:space="preserve"> </w:t>
      </w:r>
      <w:r>
        <w:rPr>
          <w:sz w:val="28"/>
        </w:rPr>
        <w:t>уточнять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лова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ю</w:t>
      </w:r>
      <w:r>
        <w:rPr>
          <w:spacing w:val="1"/>
          <w:sz w:val="28"/>
        </w:rPr>
        <w:t xml:space="preserve"> </w:t>
      </w:r>
      <w:r>
        <w:rPr>
          <w:sz w:val="28"/>
        </w:rPr>
        <w:t>справочных</w:t>
      </w:r>
      <w:r>
        <w:rPr>
          <w:spacing w:val="-14"/>
          <w:sz w:val="28"/>
        </w:rPr>
        <w:t xml:space="preserve"> </w:t>
      </w:r>
      <w:r>
        <w:rPr>
          <w:sz w:val="28"/>
        </w:rPr>
        <w:t>изданий,</w:t>
      </w:r>
      <w:r>
        <w:rPr>
          <w:spacing w:val="-13"/>
          <w:sz w:val="28"/>
        </w:rPr>
        <w:t xml:space="preserve"> </w:t>
      </w:r>
      <w:r>
        <w:rPr>
          <w:sz w:val="28"/>
        </w:rPr>
        <w:t>в</w:t>
      </w:r>
      <w:r>
        <w:rPr>
          <w:spacing w:val="-15"/>
          <w:sz w:val="28"/>
        </w:rPr>
        <w:t xml:space="preserve"> </w:t>
      </w:r>
      <w:r>
        <w:rPr>
          <w:sz w:val="28"/>
        </w:rPr>
        <w:t>том</w:t>
      </w:r>
      <w:r>
        <w:rPr>
          <w:spacing w:val="-15"/>
          <w:sz w:val="28"/>
        </w:rPr>
        <w:t xml:space="preserve"> </w:t>
      </w:r>
      <w:r>
        <w:rPr>
          <w:sz w:val="28"/>
        </w:rPr>
        <w:t>числе</w:t>
      </w:r>
      <w:r>
        <w:rPr>
          <w:spacing w:val="-12"/>
          <w:sz w:val="28"/>
        </w:rPr>
        <w:t xml:space="preserve"> </w:t>
      </w:r>
      <w:r>
        <w:rPr>
          <w:sz w:val="28"/>
        </w:rPr>
        <w:t>из</w:t>
      </w:r>
      <w:r>
        <w:rPr>
          <w:spacing w:val="-13"/>
          <w:sz w:val="28"/>
        </w:rPr>
        <w:t xml:space="preserve"> </w:t>
      </w:r>
      <w:r>
        <w:rPr>
          <w:sz w:val="28"/>
        </w:rPr>
        <w:t>числа</w:t>
      </w:r>
      <w:r>
        <w:rPr>
          <w:spacing w:val="-13"/>
          <w:sz w:val="28"/>
        </w:rPr>
        <w:t xml:space="preserve"> </w:t>
      </w:r>
      <w:r>
        <w:rPr>
          <w:sz w:val="28"/>
        </w:rPr>
        <w:t>верифицированных</w:t>
      </w:r>
      <w:r>
        <w:rPr>
          <w:spacing w:val="-13"/>
          <w:sz w:val="28"/>
        </w:rPr>
        <w:t xml:space="preserve"> </w:t>
      </w:r>
      <w:r>
        <w:rPr>
          <w:sz w:val="28"/>
        </w:rPr>
        <w:t>электронных</w:t>
      </w:r>
      <w:r>
        <w:rPr>
          <w:spacing w:val="-68"/>
          <w:sz w:val="28"/>
        </w:rPr>
        <w:t xml:space="preserve"> </w:t>
      </w:r>
      <w:r>
        <w:rPr>
          <w:sz w:val="28"/>
        </w:rPr>
        <w:t>ресурсов,</w:t>
      </w:r>
      <w:r>
        <w:rPr>
          <w:spacing w:val="-1"/>
          <w:sz w:val="28"/>
        </w:rPr>
        <w:t xml:space="preserve"> </w:t>
      </w:r>
      <w:r>
        <w:rPr>
          <w:sz w:val="28"/>
        </w:rPr>
        <w:t>включённых в</w:t>
      </w:r>
      <w:r>
        <w:rPr>
          <w:spacing w:val="-3"/>
          <w:sz w:val="28"/>
        </w:rPr>
        <w:t xml:space="preserve"> </w:t>
      </w:r>
      <w:r>
        <w:rPr>
          <w:sz w:val="28"/>
        </w:rPr>
        <w:t>федеральный</w:t>
      </w:r>
      <w:r>
        <w:rPr>
          <w:spacing w:val="-1"/>
          <w:sz w:val="28"/>
        </w:rPr>
        <w:t xml:space="preserve"> </w:t>
      </w:r>
      <w:r>
        <w:rPr>
          <w:sz w:val="28"/>
        </w:rPr>
        <w:t>перечень.</w:t>
      </w:r>
    </w:p>
    <w:p>
      <w:pPr>
        <w:pStyle w:val="Heading2"/>
        <w:jc w:val="center"/>
        <w:rPr/>
      </w:pPr>
      <w:bookmarkStart w:id="4" w:name="__RefHeading___Toc174470249"/>
      <w:bookmarkEnd w:id="4"/>
      <w:r>
        <w:rPr>
          <w:rFonts w:cs="Times New Roman" w:ascii="Times New Roman" w:hAnsi="Times New Roman"/>
          <w:bCs w:val="false"/>
          <w:i w:val="false"/>
          <w:iCs w:val="false"/>
        </w:rPr>
        <w:t>1.3. Оценка планируемых резуль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речевого развития учащихся позволяет оценить динамику личных достижений учащихся с нарушением речи, письма и проводится на основании сопоставления данных первичной, промежуточной и итоговой диагнос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изированные диагностические методики (И.Н. Садовниковой, Т.А. Фотековой, О.И. Азовой, Розовой Ю.Е и Коробченко Т.В.  и др. по вашему выбору) используются на начальном (1-15 сентября) и итоговом (10-25 мая) этапах коррекционно-логопедической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уровня развития  письменной речи и промежуточная диагностика  проводится по  авторской методике  Розова Ю.Е., Коробченко Т.В. «Мониторинг речевого развития учащихся начальных классов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агностические работы промежуточного мониторинга составлены  с использованием балльной системы оценивания различных заданий, проводятся в конце каждого раздела тематического пла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омощью методики обследуются показатели: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нематическое восприятие;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ая моторика;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укопроизношение;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говая структура слова;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выки языкового анализа;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й строй речи;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варь и словообразовательные процессы;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логико-грамматических отношений;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язная речь;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;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ь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работке результатов выводится процент успешности выполнения заданий. По итогам обследования составляется индивидуальный речевой профиль. Максимальное количество баллов – 60. </w:t>
      </w:r>
    </w:p>
    <w:p>
      <w:pPr>
        <w:pStyle w:val="Normal"/>
        <w:shd w:fill="FFFFFF" w:val="clear"/>
        <w:spacing w:before="0" w:after="280"/>
        <w:ind w:firstLine="709"/>
        <w:jc w:val="both"/>
        <w:rPr/>
      </w:pPr>
      <w:r>
        <w:rPr/>
        <w:t>Высчитанное таким образом процентное выражение качества выполнения методики соотносится затем с одним из четырех уровней успешности, позволяя определить уровень речевого развития учащегос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265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речевого разви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пешность выполн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85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чевое развитие соответствует норм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-65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ПР, ОНР  (</w:t>
            </w:r>
            <w:r>
              <w:rPr>
                <w:lang w:val="en-US"/>
              </w:rPr>
              <w:t>III</w:t>
            </w:r>
            <w:r>
              <w:rPr/>
              <w:t xml:space="preserve"> речевого уровня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и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45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ПР, ОНР  (</w:t>
            </w:r>
            <w:r>
              <w:rPr>
                <w:lang w:val="en-US"/>
              </w:rPr>
              <w:t>III</w:t>
            </w:r>
            <w:r>
              <w:rPr/>
              <w:t xml:space="preserve">- </w:t>
            </w:r>
            <w:r>
              <w:rPr>
                <w:lang w:val="en-US"/>
              </w:rPr>
              <w:t>II</w:t>
            </w:r>
            <w:r>
              <w:rPr/>
              <w:t xml:space="preserve"> речевого уровня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ень низки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44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Р,  ОНР  (</w:t>
            </w:r>
            <w:r>
              <w:rPr>
                <w:lang w:val="en-US"/>
              </w:rPr>
              <w:t>I</w:t>
            </w:r>
            <w:r>
              <w:rPr/>
              <w:t xml:space="preserve"> речевого уровня), системное недоразвитие реч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логопедической диагностики представлены в таблиц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bookmarkStart w:id="5" w:name="__RefHeading___Toc174470250"/>
      <w:bookmarkEnd w:id="5"/>
      <w:r>
        <w:rPr>
          <w:rFonts w:cs="Times New Roman" w:ascii="Times New Roman" w:hAnsi="Times New Roman"/>
          <w:sz w:val="28"/>
        </w:rPr>
        <w:t>2. Содержательный раздел</w:t>
      </w:r>
    </w:p>
    <w:p>
      <w:pPr>
        <w:pStyle w:val="Heading2"/>
        <w:jc w:val="center"/>
        <w:rPr/>
      </w:pPr>
      <w:bookmarkStart w:id="6" w:name="__RefHeading___Toc174470251"/>
      <w:bookmarkEnd w:id="6"/>
      <w:r>
        <w:rPr>
          <w:rFonts w:cs="Times New Roman" w:ascii="Times New Roman" w:hAnsi="Times New Roman"/>
          <w:i w:val="false"/>
          <w:iCs w:val="false"/>
        </w:rPr>
        <w:t>2.1. Особенности построения  рабоче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рабочей программы определяется в строгом соответствии с требованиями к результату изучения учебного предмета в  4 классе   «Русский язык» и основывается на использовании учебн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рабочая программа  строится по модульному принципу, который позволяет максимально индивидуализировать ее содержание в соответствии с особенностями обучающихся, то количество часов на изучение каждого модуля может варьироваться – уменьшаться или увеличиваться при сохранении общего объема часов на весь курс. Также учитель-логопед может значительно редуцировать содержательный объем модуля или совсем исключить его, если функция или познавательный процесс, на коррекцию которых направлен модуль, наиболее сохранны у ребенка. Представленное содержание каждого модуля является основой для тематического планирования.</w:t>
      </w:r>
    </w:p>
    <w:p>
      <w:pPr>
        <w:pStyle w:val="Heading2"/>
        <w:jc w:val="center"/>
        <w:rPr/>
      </w:pPr>
      <w:bookmarkStart w:id="7" w:name="__RefHeading___Toc174470252"/>
      <w:bookmarkEnd w:id="7"/>
      <w:r>
        <w:rPr>
          <w:rFonts w:cs="Times New Roman" w:ascii="Times New Roman" w:hAnsi="Times New Roman"/>
          <w:bCs w:val="false"/>
          <w:i w:val="false"/>
          <w:iCs w:val="false"/>
        </w:rPr>
        <w:t>2.2. Содержание рабоч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1 </w:t>
      </w:r>
      <w:r>
        <w:rPr>
          <w:bCs/>
          <w:sz w:val="28"/>
          <w:szCs w:val="28"/>
        </w:rPr>
        <w:t>блока программы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«Коррекция  нарушений письменной речи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нный блок программы рассчитан на учащихся 4 классов, имеющие нарушения устной и письменной речи, обусловленные лексико-грамматическим недоразвитием речи.  Продолжительность коррекционного периода с 1 сентября по 25 м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оурочно-тематическом планировании графа «Количество часов» заполняется в соответствии с выбором логопеда количества часов на изучение определенного раздела и темы.  Время освоения содержания каждого раздела программы индивидуально. В связи с этим допускается выборочное использование разделов программы. Каждый раздел можно использовать автономно, варьируя количество занятий на его усвоение.  Общая продолжительность занятий по программе может составлять от 68 до 102 часов в зависимости от сложности нарушения и фактического тематического планирования по учебным четвертям. Занятия проводятся 2-3 раза в неделю по 40 минут. Группы комплектуются в количестве (2) 4-6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_Hlk145665942"/>
      <w:bookmarkEnd w:id="8"/>
      <w:r>
        <w:rPr>
          <w:sz w:val="28"/>
          <w:szCs w:val="28"/>
        </w:rPr>
        <w:t xml:space="preserve">Графа «Программное содержание по предмету «Русский язык»» заполняется в соответствии с   тематическим планированием Федеральной рабочей программы НОО для обучающихся с ОВЗ по учебному предмету «Русский язык» 4 класс, что позволяет учитывать уровень программных требований по русскому языку и литературному чт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_Hlk145665942"/>
      <w:bookmarkEnd w:id="9"/>
      <w:r>
        <w:rPr>
          <w:sz w:val="28"/>
          <w:szCs w:val="28"/>
        </w:rPr>
        <w:t>Таким образом (как видно из вышесказанного), коррекции подвергается вся речевая система. Реализация коррекционного воздействия осуществляется весьма специфично. Суть этой специфики заключается в том, что, работая одновременно над развитием и совершенствованием всех компонентов речевой системы, учитель-логопед в то же время (на разных этапах) может сосредоточить внимание учащихся на каком-то одном из н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коррекционного обручения по предупреждению и коррекции нарушений письменной речи в данной программе условно делится на три уровня коррекции: фонетический, лексический и синтаксический. Помимо этого выделяются 4-6  академических часа  (в начале курса) на обследование состояния устной и письменной речи учащихся, 2-3 часа  на ознакомительную беседу,  уточнение пространственно-временных отношений; 4-6   часа (в конце курса) на выпускной диктант,  подведение итогов (выявление динамики в преодолении нарушений письменной речи, рекомендации к дальнейшему пребыванию ребенка на логопункт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 отметить, что дети, испытывающие трудности при усвоении письменной речи, имеют слабую ориентировку во времени: незнание либо нетвердое знание основных временных единиц, недостаточная обобщенность пространственных понятий и представлений; поэтому работа по развитию и уточнению данных функций соответственно программе проводится на каждом занятии курса в организационной его части.</w:t>
      </w:r>
    </w:p>
    <w:p>
      <w:pPr>
        <w:pStyle w:val="Normal"/>
        <w:spacing w:before="280" w:after="0"/>
        <w:ind w:firstLine="720"/>
        <w:jc w:val="both"/>
        <w:rPr/>
      </w:pPr>
      <w:r>
        <w:rPr>
          <w:b/>
          <w:i/>
          <w:iCs/>
          <w:sz w:val="28"/>
          <w:szCs w:val="28"/>
        </w:rPr>
        <w:t xml:space="preserve">Содержание коррекционной работы на первом этапе – модуль «Развитие фонетико-фонематической стороны речи» </w:t>
      </w:r>
      <w:r>
        <w:rPr>
          <w:b/>
          <w:sz w:val="28"/>
          <w:szCs w:val="28"/>
        </w:rPr>
        <w:t>(32- 48 час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ая работа на фонетическом уровне направлена на  решение основных задач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звивать умение осуществлять звуковой анализ  и синтез  слов (сложные формы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фонематическое восприятие,  учить  дифференцировать фонемы, имеющие сходные артикуляционные и акустические  характерист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привлекается внимание детей к работе артикуляционного аппарата с целью сделать его в достаточной степени управляемым, детей приучают оценивать свои мышечные ощущения при проговаривании звуков, слов, связывая эти ощущения с акустическими раздражениями. С этой целью ведется о</w:t>
      </w:r>
      <w:r>
        <w:rPr>
          <w:bCs/>
          <w:sz w:val="28"/>
          <w:szCs w:val="28"/>
        </w:rPr>
        <w:t>тработка четкого произношения, уточнение характеристик смешиваемых фонем.</w:t>
      </w:r>
      <w:r>
        <w:rPr>
          <w:sz w:val="28"/>
          <w:szCs w:val="28"/>
        </w:rPr>
        <w:t xml:space="preserve"> Также раскрывается взаимосвязь между буквой и звук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ая логопедическая работа направляется на развитие звукобуквенного анализа и синтеза. Затем ученики совершенствуют  слоговую структуру слова   с опорой на ритмический рисунок слова и графическое изображение, уточняют  слогообразующую   роль гласны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едется работа по закреплению  дифференциации фонем, имеющих акустико-артикуляционное сходство, в первую очередь гласных I и II ряда, коррекция данного вида ошибок на письме. Опираясь на гласные II ряда, проводится работа по пониманию и практическому усвоению одного из способов слияния согласны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ом этапе коррекционной работы большое значение отводится дифференциации согласных звуков.  Даётся  понятие о звонких и глухих звуках, сравниваются   попарно, объясняется сходство и различие. Дальнейшая работа по отдельным парам звуков предлагается индивидуально тем учащимся, которые смешивают буквы по акустико-артикуляционным признакам. </w:t>
      </w:r>
      <w:r>
        <w:rPr>
          <w:bCs/>
          <w:sz w:val="28"/>
          <w:szCs w:val="28"/>
        </w:rPr>
        <w:t>Дифференциация звуков проводится  на речевом материале с постепенным усложнением (в слогах, словах, словосочетаниях, предложениях и текст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идет работа  по дифференциации букв, имеющих кинетическое сходство либо по количеству элементов  (п-т), либо по пространственному расположению элементов (б-д), либо по наличию или отсутствию элементов данных букв  (о-а, и-у, х-ж, ш-щ).   При этом главная задача  — научить детей выделять «опорные» признаки, отличающие смешиваемые буквы. </w:t>
      </w:r>
    </w:p>
    <w:p>
      <w:pPr>
        <w:pStyle w:val="Normal"/>
        <w:spacing w:before="280" w:after="0"/>
        <w:ind w:firstLine="720"/>
        <w:jc w:val="both"/>
        <w:rPr/>
      </w:pPr>
      <w:r>
        <w:rPr>
          <w:b/>
          <w:i/>
          <w:iCs/>
          <w:sz w:val="28"/>
          <w:szCs w:val="28"/>
        </w:rPr>
        <w:t xml:space="preserve">Содержание коррекционной работы на втором этапе – модуль </w:t>
      </w:r>
      <w:r>
        <w:rPr>
          <w:b/>
          <w:bCs/>
          <w:i/>
          <w:iCs/>
          <w:sz w:val="28"/>
          <w:szCs w:val="28"/>
        </w:rPr>
        <w:t>«Развитие лексико-грамматической стороны речи»</w:t>
      </w:r>
      <w:r>
        <w:rPr>
          <w:b/>
          <w:i/>
          <w:iCs/>
          <w:sz w:val="28"/>
          <w:szCs w:val="28"/>
        </w:rPr>
        <w:t xml:space="preserve"> (6-9 час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иная коррекционную работу на лексическом уровне, необходимо выделить основные задачи этого этапа работы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точнять значения слов и обогащать словарный запас за счет накопления новых слов и развивать умения активно пользоваться различными способами словообразования, словоизмен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развивать слоговой анализ и синтез слов различной звуко-буквенной структуры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различать и использовать в речевых конструкциях синонимы, антонимы, знакомить с явлениями многозначности сло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различать фразеологические оборо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бота на втором этапе коррекции начинается с уточнения и расширения словарного запаса учащихся, </w:t>
      </w:r>
      <w:r>
        <w:rPr>
          <w:bCs/>
          <w:sz w:val="28"/>
          <w:szCs w:val="28"/>
        </w:rPr>
        <w:t xml:space="preserve">лексического и грамматического значения слова. Работа со словарными словами. </w:t>
      </w:r>
      <w:r>
        <w:rPr>
          <w:sz w:val="28"/>
          <w:szCs w:val="28"/>
        </w:rPr>
        <w:t xml:space="preserve"> Продолжается работа по р</w:t>
      </w:r>
      <w:r>
        <w:rPr>
          <w:bCs/>
          <w:sz w:val="28"/>
          <w:szCs w:val="28"/>
        </w:rPr>
        <w:t xml:space="preserve">азличению и употреблению  синонимов, антонимов, омонимов, фразеологических оборо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араллельно ведется работа по развитию морфемного анализа и синтеза, морфологического анализа слов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работка навыков словоизменения и словообразования согласно программному материалу по предмету «Русский язык», направленная на преодоление или минимизацию  аграмматизма в устной речи и на письме. Отработка навыков словоизменения, практическое употребление    существительных в форме единственного и множественного числа. Отработка падежных форм существительных. Дифференциация именительного и винительного, родительного и винительного падежей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отребление несклоняемых имен существительных. Закрепление знаний о корне, приставке, суффиксе и окончании слова.   Дифференциация однокоренных и родственных слов.  Образование и правописание сложных слов с соединительными гласными О-Е. Развитие навыков приставочного словообразования. Практическое употребление слов с приставками пространственного значения, временного значения и многозначными приставками. Различение предлогов и приставок. Согласование с прилагательными (в роде, числе).  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работка распознавания глаголов, изменения глаголов по числам и временам, глаголов прошедшего времени в единственном числе по родам. Согласование глагола с именем существительным в числе, роде, изменение глаголов по времени. Согласование числительных с существительными в роде и падеже. Употребление в речи глаголов в прямом и переносном значении, глаголов-синонимов, глаголов-антонимов. Употребление и правописание числительных. Определение числа и рода местоимения. Упражнение в использовании и склонении личных местоимений с предлогами и без. </w:t>
      </w:r>
    </w:p>
    <w:p>
      <w:pPr>
        <w:pStyle w:val="Normal"/>
        <w:spacing w:before="280" w:after="0"/>
        <w:ind w:firstLine="720"/>
        <w:jc w:val="both"/>
        <w:rPr/>
      </w:pPr>
      <w:r>
        <w:rPr>
          <w:b/>
          <w:i/>
          <w:iCs/>
          <w:sz w:val="28"/>
          <w:szCs w:val="28"/>
        </w:rPr>
        <w:t>Модуль «Формирование связной речи. Основы коммуникации»</w:t>
      </w:r>
      <w:r>
        <w:rPr>
          <w:b/>
          <w:sz w:val="28"/>
          <w:szCs w:val="28"/>
        </w:rPr>
        <w:t xml:space="preserve">  (20-30 час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ая работа на синтаксическом уровне требует решения следующих основных задач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 xml:space="preserve">учить составлять правильные синтаксические конструкции, устанавливать связь слов в предложении, выполнять анализ предложений;  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 связном высказывании как о едином семантическом целом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анализировать текст с использованием метода моделирования структуры разных типов готовых текс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ретий этап коррекции начинается с работы над  предложением.</w:t>
      </w:r>
      <w:r>
        <w:rPr>
          <w:bCs/>
          <w:sz w:val="28"/>
          <w:szCs w:val="28"/>
        </w:rPr>
        <w:t xml:space="preserve"> Соотнесение предложений с графической схемой. Построение сложных предложений с однородными членами (с опорой на образец и схему). Конструирование предложений с однородными членами с союзами и, а, но (с опорой на образец и схему).  Установление в сложных предложениях причинно-следственных связей.    </w:t>
      </w:r>
      <w:r>
        <w:rPr>
          <w:sz w:val="28"/>
          <w:szCs w:val="28"/>
        </w:rPr>
        <w:t xml:space="preserve">Ведется работа по развитию у учащихся навыка синтаксического разбора различных видов предложений. Работа над грамматическим оформлением предложения ведется параллельно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этом этапе немаловажное значение отводится работе с предлогами.  При работе с каждым предлогом вначале отрабатывается понимание пространственного значения предлогов, а затем другие их значения. Параллельно в занятия включаются задания, связанные с правилом о раздельном написании предлогов со слов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интаксическом уровне коррекционной работы проводятся   специальные занятия с целью формирования связной речи. Работа начинается с освоения   разных видов пересказа (подробный и выборочный), затем  переходит в этап работы над разными видами текстов, составлением   рассказов по серии картинок, по одной сюжетной картинке, по опорным словам, по плану, по заданному началу и концов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то, что у детей со смешанными нарушениями письменной речи остаются несформированными или недостаточно сформированными некоторые неречевые процессы (мышление, слуховое и зрительное внимание и память), на протяжении всего курса коррекции в занятия включаются задания, направленные на их развит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то, что у детей со смешанными нарушениями письменной речи остаются несформированными или недостаточно сформированными некоторые неречевые процессы (мышление, слуховое и зрительное внимание и память), на протяжении всего курса коррекции в занятия включаются задания, направленные на их развитие.</w:t>
      </w:r>
    </w:p>
    <w:p>
      <w:pPr>
        <w:pStyle w:val="Normal"/>
        <w:tabs>
          <w:tab w:val="clear" w:pos="708"/>
          <w:tab w:val="left" w:pos="55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на всех этапах коррекционной работы  уделяется развитию  и совершенствованию  психологических предпосылок к обучению и формированию полноценных учебных умений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ойчивости внимания, </w:t>
        <w:tab/>
        <w:t>наблюдательности (особенно к языковым явлениям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к запоминанию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к переключению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выков и приемов самоконтрол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ой активност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льности общения и поведения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редстоящей деятельности: (принятие учебной задачи; активное осмысление материала; вы деление главного существенного в учебном материале; определение путей и средств достижения учебной цели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своей деятельности (от умения работать с образцами до умения пользоваться специальными приемами самоконтроля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в определенном темпе (умение быстро и качественно писать считать; проводить анализ, сравнение сопоставление и т.д.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 знаний в новых ситуациях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, оценка продуктивности собстве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ая роль на занятиях отводится формированию коммуникативных умений и навыков, адекватных ситуации учебной деятельности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я внимательно слушать и слышать учителя-логопеда, не переключаясь на посторонние воздействия; 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я понять и принять учебную задачу, поставленную в вербальной форме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я свободно владеть вербальными средствами общения в целях четкого восприятия, удержания и сосредоточенного выполнения учебной задачи в соответствии с полученной инструкцией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я целенаправленно и последовательно (в соответствии с заданием, инструкцией) выполнять учебные действия и адекватно реагировать на контроль и оценки учи теля-логопеда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вать ответы на вопросы в точном соответствии с инструкцией, заданием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вать ответы на вопросы по ходу учебной работы с адекватным использованием усвоенной терминологии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 инструкции (схемы) при подготовке развернутого высказывания по ходу и итогам учебной работы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усвоенной учебной терминологии в связных высказываниях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щение к учителю-логопеду или товарищу по группе за разъяснением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ение инструкции, учебной задачи с использованием новой терминологии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ернутый отчет о последовательности выполнения учебной работы; 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ение речевого этикета при общении.</w:t>
      </w:r>
    </w:p>
    <w:p>
      <w:pPr>
        <w:pStyle w:val="Normal"/>
        <w:spacing w:before="280" w:after="0"/>
        <w:jc w:val="center"/>
        <w:rPr/>
      </w:pPr>
      <w:r>
        <w:rPr>
          <w:b/>
          <w:sz w:val="28"/>
          <w:szCs w:val="28"/>
        </w:rPr>
        <w:t xml:space="preserve">Содержание 2 </w:t>
      </w:r>
      <w:r>
        <w:rPr>
          <w:bCs/>
          <w:sz w:val="28"/>
          <w:szCs w:val="28"/>
        </w:rPr>
        <w:t>блока программы</w:t>
      </w:r>
      <w:r>
        <w:rPr>
          <w:b/>
          <w:sz w:val="28"/>
          <w:szCs w:val="28"/>
        </w:rPr>
        <w:t xml:space="preserve"> </w:t>
        <w:br/>
      </w:r>
      <w:r>
        <w:rPr>
          <w:b/>
          <w:i/>
          <w:iCs/>
          <w:sz w:val="28"/>
          <w:szCs w:val="28"/>
        </w:rPr>
        <w:t>«Коррекция и развитие звукопроизноше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блок программы рассчитан только на учащихся 4 классов, имеющих нарушение звукопроизношения. Продолжительность коррекционного периода с 15 сентября по 15 мая. Работа по коррекции звукопроизношения ведется параллельно с коррекцией нарушений письма и чтения, дополняя е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а поурочно-тематического планирования рабочей программы «Количество часов» заполняется в соответствии с выбором логопеда количества часов на изучение определенного раздела, лексических тем, направления развития психических процессов.   Время освоения содержания каждого раздела программы индивидуально. (Например: опираясь на навыки произношения, приобретенные детьми в дошкольном образовательном учреждении, начальные этапы автоматизации звуков пропускаются.) В связи с этим допускается выборочное использование разделов программы. Каждый раздел можно использовать автономно, варьируя количество занятий на его усвоение.  Общая продолжительность занятий по программе может составлять от 68 до 102 часов в зависимости от сложности нарушения и фактического тематического планирования по учебным четвертям. Занятия проводятся в индивидуальном порядке 2-3 раза в неделю по 20-30 минут.  В структуре уроков на третьем этапе не менее половины времени занятия отводится становлению письменной формы речевой деятельности. Однако речевой материал для письменных заданий неразрывно связан с автоматизацией корректируемых звуков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блок программы состоит из модулей: 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следование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работы в данном модуле соответствует первичной диагностике речевого развития.  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ительны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ы в данном модуле: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слухового внимания, слуховой памяти и фонематического восприятия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анение недостаточности развития речевой моторики, проведение подготовительных артикуляционных упражнений для развития подвижности органов периферического речевого аппарата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тонкой моторики кистей рук.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ирование произносительных умений и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ы в данном модуле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szCs w:val="28"/>
        </w:rPr>
        <w:t>устранение дефектов звукопроизношения (постановка звуков)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szCs w:val="28"/>
        </w:rPr>
        <w:t>автоматизация произносительных умений и навыков в различных видах самостоятельной речи (слог, слово, предложение, связная речь)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автоматизацией изучаемого звука в слогах: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гласными как со слогообразующими звуками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нтез слогов с изучаемыми согласными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слогов различной структуры с изучаемыми звуками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внимания к различному звучанию глухих и звонких согласных; твердых в мягких согласных.  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умывание слогов, содержащих изучаемый звук, с заданным количеством звуков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й анализ слогов, содержащих данный звук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иционный анализ слогов с изучаемым звуком; группирование слогов по позиционному положению звуков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хем слогов с помощью условных обозначений.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автоматизацией изучаемого звука в словах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несение слов с заданным звуком по памяти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и называние картинок с автоматизируемым звуком с использованием игр «лото», «домино» и др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ирование картинок по различным признакам в их назывании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ирование слов по позиционному принципу, их про несение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евнование с придумыванием наибольшего количества слов с автоматизируемым звуком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гадывание загадок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ение из предложения слов, обозначающих предметы, действия предметов, признаки предметов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имен существительных единственного и множественного числа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слов по позиционному положению изучаемого звука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автоматизацией изучаемого звука в предложениях: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понятий текст - предложение - слово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графических схем предложения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едложений разных структур с опорой на схемы, сюжетные картинки, вопросы, словесную инструкцию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ение главных членов предложения (грамматической основы)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ение и составление предложных конструкций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едложения с наибольшим количеством слов, содержащих автоматизируемый звук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ернутый ответ на вопрос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фразы с заданным количеством слов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порядка слов во фразе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формы слов во фразе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автоматизацией изучаемого звука в связной речи: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несение фраз правильно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ание предмета или предметной картинки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небольшого рассказа: по сюжетной картинке, по серии картинок, с опорой на заданный словарь, на вопросы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порядка высказывания в небольших текстах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сказ текста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диалоговой реч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звитие умения дифференцировать в произношении артикуляторно-акустически сходные звук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дифференциацией изучаемых звуков: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развития фонематического восприятия: узнавание сходных звуковых образов в окружающем мире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ленение дифференцируемых звуков из общего звукового потока, слов (можно сигнальные карточки)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я для развития фонематических представлений; 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умывание слогов, слов, предложений, текстов с дифференцируемыми звуками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ррекции подвергается вся речевая система. Реализация коррекционного воздействия осуществляется весьма специфично. Суть этой специфики заключается в том, что, работая одновременно над развитием и совершенствованием всех компонентов речевой системы, учитель-логопед в то же время (на разных этапах) может сосредоточить внимание учащихся на каком-то одном из ни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Cs w:val="false"/>
        </w:rPr>
      </w:pPr>
      <w:bookmarkStart w:id="10" w:name="__RefHeading___Toc174470253"/>
      <w:bookmarkEnd w:id="10"/>
      <w:r>
        <w:rPr>
          <w:rFonts w:cs="Times New Roman" w:ascii="Times New Roman" w:hAnsi="Times New Roman"/>
          <w:bCs w:val="false"/>
          <w:sz w:val="28"/>
          <w:szCs w:val="28"/>
        </w:rPr>
        <w:t>3. Организационный раздел</w:t>
      </w:r>
    </w:p>
    <w:p>
      <w:pPr>
        <w:pStyle w:val="Heading2"/>
        <w:jc w:val="center"/>
        <w:rPr/>
      </w:pPr>
      <w:bookmarkStart w:id="11" w:name="__RefHeading___Toc174470254"/>
      <w:bookmarkEnd w:id="11"/>
      <w:r>
        <w:rPr>
          <w:rFonts w:cs="Times New Roman" w:ascii="Times New Roman" w:hAnsi="Times New Roman"/>
          <w:bCs w:val="false"/>
          <w:i w:val="false"/>
          <w:iCs w:val="false"/>
        </w:rPr>
        <w:t>3.1. Организация коррекционно-развивающей деяте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оррекционной работы    включает в себя взаимосвязанные направления: диагностическое, коррекционно-развивающее и консультативно-просветительское.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разовательный процесс в государственное бюджетное общеобразовательное учреждение Самарской области средняя общеобразовательная школа №2 п.г.т. Безенчук муниципального района Безенчукский Самарской области</w:t>
      </w:r>
      <w:r>
        <w:rPr>
          <w:b/>
        </w:rPr>
        <w:t xml:space="preserve"> </w:t>
      </w:r>
      <w:r>
        <w:rPr>
          <w:sz w:val="28"/>
          <w:szCs w:val="28"/>
        </w:rPr>
        <w:t xml:space="preserve">реализуется в режиме пятидневной  недели.  Расписание занятий учитывает  режим работы О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и интенсивность занятий для каждой группы (учащегося) определяются индивидуально с учетом рекомендаций ПМПк и ППк, но не реже 2 раз в недел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овочная продолжительность логопедических занятий определяется в соответствии с санитарно-эпидемиологическими требованиями и составляет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группового занятия – 40 минут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подгруппового занятия – 30–40 минут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ого занятия – 20–3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ые  группы комплектуются учителем-логопедом, наполняемость группы 2-4 учащихся, имеющих однотипные нарушения.   Состав  групп является открытой системой, меняется по усмотрению логопеда в зависимости от динамики достижений в корре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оцессе обучения проводятся занятия: групповые, подгрупповые, индивидуальные.</w:t>
      </w:r>
    </w:p>
    <w:p>
      <w:pPr>
        <w:pStyle w:val="Heading2"/>
        <w:jc w:val="center"/>
        <w:rPr/>
      </w:pPr>
      <w:bookmarkStart w:id="12" w:name="__RefHeading___Toc174470255"/>
      <w:bookmarkEnd w:id="12"/>
      <w:r>
        <w:rPr>
          <w:rFonts w:cs="Times New Roman" w:ascii="Times New Roman" w:hAnsi="Times New Roman"/>
          <w:i w:val="false"/>
          <w:iCs w:val="false"/>
        </w:rPr>
        <w:t>3.2. Условия реализации рабочей программы</w:t>
      </w:r>
    </w:p>
    <w:p>
      <w:pPr>
        <w:pStyle w:val="Heading3"/>
        <w:rPr/>
      </w:pPr>
      <w:bookmarkStart w:id="13" w:name="__RefHeading___Toc174470256"/>
      <w:bookmarkEnd w:id="13"/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3.2.1. Предметно-развивающая сре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 предметная среда способствует формированию эмоционально-положительного психологического климата в процессе обучения, обеспечивает максимальную реализацию образовательного потенциала пространства кабинета в соответствии с возрастными и индивидуальными особенностями детей. Главной целью ее создания является повышение эффективности коррекционной программы, применяемой для устранения речевых нарушений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 среда предполагает зонирование кабинета логопеда на несколько отдельных участков:</w:t>
      </w:r>
    </w:p>
    <w:p>
      <w:pPr>
        <w:pStyle w:val="Style18"/>
        <w:numPr>
          <w:ilvl w:val="0"/>
          <w:numId w:val="20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чая зона учителя-логопеда (стол, ПК, шкаф, пособия… и др);</w:t>
      </w:r>
    </w:p>
    <w:p>
      <w:pPr>
        <w:pStyle w:val="Style18"/>
        <w:numPr>
          <w:ilvl w:val="0"/>
          <w:numId w:val="20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она коррекции звукопроизношения и  речевого (столы для индивидуальной работы с зеркалом,  зеркала настольные, тренажеры, логопедические зонды, литература, картотека упражнений и т.д.);</w:t>
      </w:r>
    </w:p>
    <w:p>
      <w:pPr>
        <w:pStyle w:val="Style18"/>
        <w:numPr>
          <w:ilvl w:val="0"/>
          <w:numId w:val="20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чая зона  для учащихся  для проведения занятий по коррекции чтения и письма (парты, доска, мел и др).</w:t>
      </w:r>
    </w:p>
    <w:p>
      <w:pPr>
        <w:pStyle w:val="Heading3"/>
        <w:rPr/>
      </w:pPr>
      <w:bookmarkStart w:id="14" w:name="__RefHeading___Toc174470257"/>
      <w:bookmarkEnd w:id="14"/>
      <w:r>
        <w:rPr>
          <w:b w:val="false"/>
          <w:i/>
          <w:iCs/>
          <w:sz w:val="28"/>
          <w:szCs w:val="28"/>
        </w:rPr>
        <w:t>3.2.2. Методическое обеспечение</w:t>
      </w:r>
    </w:p>
    <w:p>
      <w:pPr>
        <w:pStyle w:val="Normal"/>
        <w:jc w:val="center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>Учебно-методический комплекс</w:t>
      </w:r>
    </w:p>
    <w:p>
      <w:pPr>
        <w:pStyle w:val="Normal"/>
        <w:jc w:val="center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 xml:space="preserve"> </w:t>
      </w:r>
      <w:r>
        <w:rPr>
          <w:b/>
          <w:bCs/>
          <w:iCs/>
          <w:kern w:val="2"/>
          <w:sz w:val="28"/>
          <w:szCs w:val="28"/>
        </w:rPr>
        <w:t>«Логопедическое сопровождение учащихся начальных классов»</w:t>
      </w:r>
    </w:p>
    <w:p>
      <w:pPr>
        <w:pStyle w:val="Normal"/>
        <w:jc w:val="both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>УМК по письму</w:t>
      </w:r>
    </w:p>
    <w:p>
      <w:pPr>
        <w:pStyle w:val="Normal"/>
        <w:jc w:val="both"/>
        <w:rPr>
          <w:b/>
          <w:b/>
          <w:bCs/>
          <w:i/>
          <w:i/>
          <w:iCs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</w:rPr>
        <w:t>Учебно-методическое пособие для учителя-логопеда: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Шаховская С.Н., Алмазова А.А.  Логопедическое сопровождение учащихся начальных классов. Письмо. Программно-методические материалы. Пособие для учителя.  – М.: Просвещение, 2021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8"/>
          <w:szCs w:val="28"/>
        </w:rPr>
        <w:t>Серия рабочих тетрадей для учащихся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Дерябина Е.В.Различаю гласные звуки. Правильно пишу.  Учебное пособие для учащихся – М.: Просвещение, 2021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Заббарова Е.Х.Различаю звонкие и глухие согласные. Правильно пишу.  Учебное пособие для учащихся – М.: Просвещение, 2021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Подотыкина В.Д.Различаю твердые и мягкие согласные звуки. Правильно пишу.  Учебное пособие для учащихся – М.: Просвещение, 2021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Алипченкова Н.Н.Различаю твердые и мягкие согласные звуки. Обозначаю мягкость согласных.  Учебное пособие для учащихся – М.: Просвещение, 2021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Юсов И.Е.Понимаю и различаю текст, предложение, слово.  Учебное пособие для учащихся – М.: Просвещение, 2021.</w:t>
      </w:r>
    </w:p>
    <w:p>
      <w:pPr>
        <w:pStyle w:val="Normal"/>
        <w:jc w:val="both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>УМК по чтению</w:t>
      </w:r>
    </w:p>
    <w:p>
      <w:pPr>
        <w:pStyle w:val="Normal"/>
        <w:jc w:val="both"/>
        <w:rPr>
          <w:b/>
          <w:b/>
          <w:bCs/>
          <w:i/>
          <w:i/>
          <w:iCs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</w:rPr>
        <w:t>Учебно-методическое пособие для учителя-логопеда: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  Логопедическое сопровождение учащихся начальных классов. Чтение. Программно-методические материалы. Пособие для учителя.  – М.: Просвещение, 2021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8"/>
          <w:szCs w:val="28"/>
        </w:rPr>
        <w:t>Серия рабочих тетрадей для учащихся</w:t>
      </w:r>
    </w:p>
    <w:p>
      <w:pPr>
        <w:pStyle w:val="Style17"/>
        <w:numPr>
          <w:ilvl w:val="0"/>
          <w:numId w:val="14"/>
        </w:numPr>
        <w:spacing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   Чтение. Читаю словами.  Учебное пособие для учащихся – М.: Просвещение, 2021.</w:t>
      </w:r>
    </w:p>
    <w:p>
      <w:pPr>
        <w:pStyle w:val="Style17"/>
        <w:numPr>
          <w:ilvl w:val="0"/>
          <w:numId w:val="14"/>
        </w:numPr>
        <w:spacing w:before="0" w:after="0"/>
        <w:ind w:left="0" w:firstLine="426"/>
        <w:contextualSpacing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Сабельникова С.И. Чтение. Читаю и понимаю.  Учебное пособие для учащихся – М.: Просвещение, 2021.</w:t>
      </w:r>
    </w:p>
    <w:p>
      <w:pPr>
        <w:pStyle w:val="Normal"/>
        <w:spacing w:before="28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рский учебно-методический комплекс 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озова Ю.Е., Коробченко Т.В. Преодоление оптической дисграфии у школьников. Учебно-методическое пособие. – М.: Форум, 2021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озова Ю.Е., Коробченко Т.В. Преодоление дисграфии на почве нарушения языкового анализа и синтеза у младших школьников. Учебно-методическое пособие. – М.: Форум, 2021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озова Ю.Е., Коробченко Т.В. Использование приемов мнемотехники в коррекционно-логопедической работе. Учебно-методическое пособие. – М.: Форум, 2016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озова Ю.Е., Коробченко Т.В. Развиваем речь. Тренируем память. Использование приемов мнемотехники в работе логопеда. Учебно-практическое пособие – М.: Форум, 2022.</w:t>
      </w:r>
    </w:p>
    <w:p>
      <w:pPr>
        <w:pStyle w:val="Normal"/>
        <w:spacing w:before="28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спользуемых лицензионных электронных образовательных ресурсов (ЭОР) к модулям и разделам рабочей  программ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ок 1 «Коррекция  нарушений письменной речи». </w:t>
      </w:r>
    </w:p>
    <w:p>
      <w:pPr>
        <w:pStyle w:val="Normal"/>
        <w:spacing w:before="0" w:after="280"/>
        <w:rPr/>
      </w:pPr>
      <w:r>
        <w:rPr/>
        <w:t>Блок 2 «Коррекция нарушений устной речи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3"/>
      </w:tblGrid>
      <w:tr>
        <w:trPr>
          <w:tblHeader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 электронного образовательного ресурса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/(тема) программы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убрин С.В., Кумпан С.П. Диагностическая программа «Проверка техники чтения», 2020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 1-2. Обследование устной и письменной речи, обследование неречевых психических процессов. 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«Программа для проведения речевого интерактивного экспресс-обследования», М.: ООО «Мерсибо», 202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лок 1 – 2.   Обследование устной и письменной речи, обследование неречевых психических процессов.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«Программа для обследования навыка чтения и письма у младших школьников», М.: ООО «Мерсибо», 202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лок 1.     Обследование   письменной речи, обследование неречевых психических процессов.</w:t>
            </w:r>
          </w:p>
        </w:tc>
      </w:tr>
      <w:tr>
        <w:trPr>
          <w:trHeight w:val="159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Электронное приложение к учебнику В.П. Канакиной, В.Г. Горецкого. Русский язык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  класс, М.: Просвещение, 202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u w:val="single"/>
              </w:rPr>
            </w:pPr>
            <w:r>
              <w:rPr/>
              <w:t xml:space="preserve"> 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лок 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одули «Развитие фонетико-фонематической стороны речи», «Развитие лексико-грамматической стороны речи», «Формирование связной речи. Основы коммуникации».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С. Овчинникова «Подвижные игры, физминутки и общеразвивающие упражнения».  Электронное приложение к книге,  ИПЦ КАРО, 2008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 1 – 2.  Все модули программы.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ерия игр на развитие памяти, внимания, мышления «Игровая карусель», М.: ООО «Мерсибо», 202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се модули программы. (При развитии неречевых психических процессов.)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онлайн-платформа «Учи.ру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 1.  Все модули программы.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080" w:right="1080" w:gutter="0" w:header="709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rPr>
          <w:vanish/>
        </w:rPr>
      </w:pPr>
      <w:r>
        <w:rPr>
          <w:vanish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15" w:name="__RefHeading___Toc174470258"/>
      <w:bookmarkEnd w:id="15"/>
      <w:r>
        <w:rPr>
          <w:rFonts w:cs="Times New Roman" w:ascii="Times New Roman" w:hAnsi="Times New Roman"/>
          <w:bCs w:val="false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Бабкина Н.В., Вильшанская А.Д., Пономарева Л.М., Скобликова О.А. Реализация коррекционных курсов для обучающихся с задержкой психического развития на уровне начального общего образования: методическое пособие для специалистов [Электронный ресурс] / под общ. ред. Н.В. Бабкиной. – М.: ФГБНУ «ИКП РАО», 20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Елецкая О.В., Коробченко Т.В., Розова Ю.Е., Щукина Д.А. Организация и содержание работы школьного логопеда. Учебно-методическое пособие.  – М.: Форум, 2023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О.А., Бондарчук О.А. Логопедическая работа в школе. Пособие для учителей-логопедов, педагогов дополнительного образования. – М.: Просвещение, 202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Шаховская С.Н., Алмазова А.А.  Логопедическое сопровождение учащихся начальных классов. Письмо. Программно-методические материалы. Пособие для учителя.  – М.: Просвещение, 20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епция образования детей с ограниченными возможностями здоровья в образовательном пространстве Санкт-Петербурга № 1263-р от 05.05.20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 Министерства образования и науки Российской Федерации от 19.12.2014 г.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ложение Министерства просвещения РФ от 06.08.2020 г. N Р-75 «Об оказании логопедической помощи в организациях, осуществляющих образовательную деятельност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каз Минпросвещения России от 24.11.2022 г. № 1023 «Об утверждении федеральной адаптированной образовательной программы начального общего образования для обучающихся с ограниченными возможностями здоровь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озова Ю.Е., Коргобченко Т.В.  Программно-методические материалы для организации коррекционно-логопедической работы. Сборник рабочих программ учителя-логопеда. Учебно-методическое пособие. – М.: Редкая птица, 20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hyperlink r:id="rId5" w:tgtFrame="_blank">
        <w:r>
          <w:rPr>
            <w:rStyle w:val="InternetLink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color w:val="000000"/>
            <w:sz w:val="28"/>
            <w:szCs w:val="28"/>
            <w:u w:val="none"/>
          </w:rPr>
          <w:t>«Санитарно-эпидемиологические требования к организациям воспитания и обучения, отдыха и оздоровления детей и молодежи</w:t>
        </w:r>
      </w:hyperlink>
      <w:r>
        <w:rPr>
          <w:sz w:val="28"/>
          <w:szCs w:val="28"/>
        </w:rPr>
        <w:t>» СП 2.4.3648-20, Постановление № 28 от 28.09.20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рабочая программа НОО для обучающихся с ЗПР учебного предмета «Русский язык» (вариант 7.2) [Электронный ресурс] - М.: ФРЦ ОВЗ  ФГБНУ «ИКП РАО», 2023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080" w:right="1080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ая рабочая программа НОО для обучающихся с ЗПР. Коррекционный курс «Логопедические занятия» - [Электронный ресурс]- М.: ФРЦ ОВЗ  ФГБНУ «ИКП РАО», 2023.</w:t>
      </w:r>
    </w:p>
    <w:p>
      <w:pPr>
        <w:pStyle w:val="Normal"/>
        <w:tabs>
          <w:tab w:val="clear" w:pos="708"/>
          <w:tab w:val="left" w:pos="12780" w:leader="none"/>
        </w:tabs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риложение 1</w:t>
      </w:r>
    </w:p>
    <w:p>
      <w:pPr>
        <w:pStyle w:val="Heading3"/>
        <w:jc w:val="center"/>
        <w:rPr/>
      </w:pPr>
      <w:bookmarkStart w:id="16" w:name="__RefHeading___Toc174470259"/>
      <w:bookmarkEnd w:id="16"/>
      <w:r>
        <w:rPr>
          <w:rFonts w:cs="Times New Roman" w:ascii="Times New Roman" w:hAnsi="Times New Roman"/>
          <w:bCs w:val="false"/>
          <w:sz w:val="28"/>
          <w:szCs w:val="28"/>
        </w:rPr>
        <w:t xml:space="preserve">Календарно - тематическое планирование логопедической работы </w:t>
        <w:br/>
        <w:t>с группой учащихся 4 класса (5-ого года обучения)</w:t>
      </w:r>
    </w:p>
    <w:p>
      <w:pPr>
        <w:pStyle w:val="Normal"/>
        <w:tabs>
          <w:tab w:val="clear" w:pos="708"/>
          <w:tab w:val="left" w:pos="12780" w:leader="none"/>
        </w:tabs>
        <w:ind w:left="-5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14"/>
        <w:gridCol w:w="775"/>
        <w:gridCol w:w="70"/>
        <w:gridCol w:w="693"/>
        <w:gridCol w:w="5631"/>
        <w:gridCol w:w="2828"/>
        <w:gridCol w:w="3939"/>
      </w:tblGrid>
      <w:tr>
        <w:trPr>
          <w:tblHeader w:val="true"/>
          <w:trHeight w:val="27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 и содержание коррекционной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боты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граммное содержание по предмету «Русский язык»</w:t>
            </w:r>
          </w:p>
        </w:tc>
        <w:tc>
          <w:tcPr>
            <w:tcW w:w="3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витие неречевых процессов  </w:t>
            </w:r>
          </w:p>
        </w:tc>
      </w:tr>
      <w:tr>
        <w:trPr>
          <w:tblHeader w:val="true"/>
          <w:trHeight w:val="27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5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иагностика речевого развит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Обследование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Обследование неречевых психических процессов.</w:t>
            </w:r>
          </w:p>
        </w:tc>
      </w:tr>
      <w:tr>
        <w:trPr/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Уточнение пространственно-временных отношени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ечь. Общее понятие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Уточнение пространственно-временных отношений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ind w:left="34" w:hanging="0"/>
              <w:jc w:val="both"/>
              <w:rPr/>
            </w:pPr>
            <w:r>
              <w:rPr/>
              <w:t>- схемы   тела; определение правого и левого направления в пространстве; графические диктанты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ind w:left="34" w:hanging="0"/>
              <w:jc w:val="both"/>
              <w:rPr/>
            </w:pPr>
            <w:r>
              <w:rPr/>
              <w:t>- время: сутки, дни недели, месяцы, времена года, возраст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ind w:left="34" w:hanging="0"/>
              <w:jc w:val="both"/>
              <w:rPr/>
            </w:pPr>
            <w:r>
              <w:rPr/>
              <w:t>- коррекция почерка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совместная работа с психологом, направленная на снятие «страха письма» (если требуется)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Отличие письменной речи от устной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усский язык как язык межнационального общения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витие временных, пространственных представлений.  Развитие в совершенствовании психологических предпосылок к обучению.  Развитие графо-моторных навыков. Работа над каллиграфией письма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звитие фонетико-фонематической стороны реч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слогового анализа и синтеза слов различной звуко-буквенной структуры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фонематического анализа и синтеза слов различной слоговой структуры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 развитие и совершенствование  полноценных представлений о звуковом составе слова на базе фонематических процессов и навыков анализа и синтеза слогозвукового состава слов различной структуры;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работа над лексическим значением слова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Фонетика и график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Характеристика, сравнение, классификация звуков вне слова и в слове по заданным параметрам. Звуко</w:t>
              <w:softHyphen/>
              <w:t>буквенный разбор слова (по отработанному алгоритму, по предложенному образцу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Орфоэпия. Нормы произношения звуков и сочетаний звуков; ударение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в словах в соответствии с нормами современного русского литературного язык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совершенствование фонематических процессов, развитие аналитико-синтетической деятельности.  Совершенствование психологических предпосылок к обучению (устойчивости внимания, способности к запоминанию, к переключению, навыков и приемов самоконтроля, познавательной активности, произвольности общения и поведения).</w:t>
            </w:r>
          </w:p>
        </w:tc>
      </w:tr>
      <w:tr>
        <w:trPr/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Формирование фонетико-фонематических представлений на материале гласных I-II ряда, звонких - глухих согласных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гласных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ряда в словах, предложения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гласных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ряда в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звонких и глухих парных согласных в словах, предложения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звонких и глухих парных согласных в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звонких и глухих согласных в словах, предложения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акустически сходных согласных в словах, предложения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акустически сходных согласных в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 развитие и совершенствование фонетико-фонематических представлений на материале гласных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ряда, обеспечивающих твердость-мягкость согласных звуков, звонких и глухих согласных (произносительная и слуховая дифференцировка уточненных в произношении фонем, развитие полноценных представлений о звуковом составе слова на базе фонематических процессов и навыков анализа и синтеза слогозвукового состава слова)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работа над лексическим значением слова, дифференциация частей речи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анализ и синтез предложений, схемы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работа с текстом (деление текста на части, анализ текста, восстановление деформированного текста).  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Фонетика и график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овторение изученного: соотношение звукового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и буквенного состава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в словах с буквами Е, Ё, Ю, Я в позиции начала слова и после гласных, с разделительными ь и ъ, в словах с непроизносимыми согласными (повторение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Орфоэпи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авильная интонация в процессе говорения и чтения. Нормы произношения звуков и сочетаний звуков; ударение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в словах в соответствии с нормами современного русского литературного языка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Развитие речеслухового восприятия, речевой моторики, ручной моторики, тактильного восприятия. Развитие фонематических процессов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Совершенствование полноценных учебных умений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(анализ объектов с целью выделения существенных признаков, умение учитывать выделенные учителем ориентиры действия и построения ориентировочной основы в новом учебном материале в сотрудничестве с учителем,  умение следовать заданному образцу и правилу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вершенствование самоконтроля (организованный контроль и самостоятельная коррекция).</w:t>
            </w:r>
          </w:p>
        </w:tc>
      </w:tr>
      <w:tr>
        <w:trPr/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Дифференциация букв, имеющих оптико-кинетическое сходство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О-А в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И-У в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Б-Д-В в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П-Т в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Л-М в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Ш-Щ-Ц в  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З-Е в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У-Ч в  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анализ и синтез слов различной звукослоговой структуры, трансформационные упражнения со словами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определение ударения в словах различной слоговой структуры, правописание слов с безударной гласно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морфемный анализ  и синтез  слов (разбор слов по составу, подбор схемы к слову, составление слов по схеме);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правописание приставок и предлогов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анализ и синтез предложений, схемы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работа с текстом (деление текста на части, анализ текста, восстановление деформированного текста). 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став слова (морфемика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овторение: состав изменяемых слов, выделение в словах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 однозначно выделяемыми морфемами окончания, корня, приставки, суффикс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Основа слов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став неизменяемых слов (ознакомление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Морфемный разбор слова (по предложенному образцу)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звитие зрительного и слухового  восприятия, внимания, памяти,  зрительного гнозиса и мнезиса, фонематических процессов,   мыслительных процессов.  Совершенствование  полноценных учебных умений,  коммуникативных умений и навыков, адекватных ситуации учебной деятельности (понимание и принятие учебной задачи, анализ объектов с целью выявления существенных признаков, умение учитывать выделенные ориентиры действия, умение распределять внимание, формулировать проблему и создавать способ ее решения, умение делать выводы на основе наблюдения).  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графо-моторных навыков. Работа над каллиграфией письм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вершенствование самоконтроля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звитие лексико-грамматической стороны реч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лово и его лексическое значение. Однозначные и многозначные сло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инонимы. Антонимы. </w:t>
            </w:r>
            <w:r>
              <w:rPr>
                <w:bCs/>
                <w:shd w:fill="FFFFFF" w:val="clear"/>
              </w:rPr>
              <w:t xml:space="preserve">Омонимы. </w:t>
            </w:r>
            <w:r>
              <w:rPr/>
              <w:t>Дифференциация синонимов, антонимов, омонимов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ямое и переносное значение слов. Фразеологические обороты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hd w:fill="FFFFFF" w:val="clear"/>
              </w:rPr>
              <w:t xml:space="preserve">Фразеологизмы-антонимы.  Фразеологизмы-синонимы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слоговой анализ и синтез слов различной звуко-буквенной структуры,  графическое изображение слов различной слоговой структуры, смыслоразличительная роль ударения (многозначность слова, утрата смысла)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морфемный анализ  и синтез  слов (разбор слов по составу, составление морфемной схемы, подбор и придумывание слов к морфемным моделям);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 различные способы словообразования;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работа над морфологическим анализом   слов; дифференциация частей речи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 анализ и синтез предложений, схемы предложений.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Лексика. Повторение и продолжение работы: наблюдение за использованием в речи синонимов, антонимов, устаревших слов (простые случаи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Наблюдение за использованием в речи фразеологизмов (простые случаи)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Расширение и обогащение активного словаря, развитие пространственно-временных отношений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и совершенствование  коммуникативных умений и навыков, адекватных ситуации учебной деятельности (формулирование задачи при выполнении заданий, развитие скорости мыслительных реакций, умение строить продуктивное взаимодействие со сверстниками и взрослыми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мыслительных процессов, зрительного и слухового внимания, памяти, совершенствование самоконтроля. Развитие графо-моторных навыков. Работа над каллиграфией письм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ормирование связной речи. Основы коммуникации</w:t>
            </w:r>
          </w:p>
        </w:tc>
      </w:tr>
      <w:tr>
        <w:trPr/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Работа на уровне предложен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онятие о предложении. Согласование слов в предложении. Виды предложений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Анализ и синтез простых распространенных предложений.  Схема предложения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Анализ и синтез сложных распространенных предложений. Схема предложения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Восстановление деформированных предложений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Практические упражнения в распространении предложений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ставление предложений по картине, схеме, на заданную тему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работа над морфологическим анализом   слов; дифференциация частей речи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уточнение значений используемых синтаксических конструкций, совершенствование грамматического оформления речевого высказывания, анализ и синтез простых сложных  распространенных предложений, анализ предложений с однородными членами, обращенной речью, составление схемы предложения, подбор предложения к схеме, схемы к предложению, составление предложения по схеме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развитие просодической стороны речи, анализ  предложения различные по цели высказывания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работа с предлогами, смысловая функция предлогов, схематическое обозначение предлогов, включение предлогов в схему предложений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Морфология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Части речи самостоятельные и служебны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интаксис. Повторение: слово, сочетание слов (словосочетание) и предложение, осознание их сходства и различий; виды предложений по цели высказывания (повествовательные, вопросительные и побудительные); виды предложений по эмоциональной окраске (восклицательные и невосклицательные); связь между словами в словосочетании и предложении (при помощи смысловых вопросов); распространённые и нераспространённые предложени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едложения с однородными членами: без союзов, с союзами а, но, с одиночным союзом 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Простое и сложное предложение (ознакомление)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интаксический разбор предложения (по предложенному образцу)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ширение и обогащение активного словаря, развитие пространственно-временных отношений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мыслительных процессов (преобразование моделей, способность помнить правило и действовать в соответствии с ним, выбор критериев для сравнения при выдвижении гипотез, доказательств решения проблемы), зрительного и слухового внимания, памят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и совершенствование коммуникативных умений и навыков, адекватных ситуации учебной деятельности (ответы на вопросы  с использованием усвоенной терминологии,  формулирование задачи (проблемы)  при выполнении заданий, умение точно и подробно выражать свои мысли в соответствии с условиями коммуникации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Совершенствование самоконтроля (организация свернутого контроля).  </w:t>
            </w:r>
          </w:p>
        </w:tc>
      </w:tr>
      <w:tr>
        <w:trPr/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Работа на уровне текст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Общее понятие о тексте. Анализ текста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Восстановление деформированного текста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Составление рассказа   по серии сюжетных картин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ставление рассказа по картин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ставление рассказа по данному началу (заключению) и вопросам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обучение пересказу (краткий, подробный, выборочный, творческий); анализ текста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 уточнение значений используемых синтаксических конструкций, совершенствование грамматического оформления речевых конструкций, анализ и синтез предложений,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работа с предлогами, смысловая функция предлогов, схематическое обозначение предлогов, включение предлогов в схему предложений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реч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Корректирование текстов (заданных и собственных) с учётом точности, правильности, богатства и выразительности письменной реч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Изложение (подробный устный и письменный пересказ текста; выборочный устный пересказ текста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Сочинение с опорой на ключевые слова, вопросы, подробный план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Изучающее чтение. Поиск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витие связной речи, умения устанавливать причинно-следственные связи и отношения. Расширение и обогащение активного словаря. Развитие пространственно-временных отношений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мыслительных процессов, воображения, зрительного и слухового внимания, памят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вершенствование коммуникативных умений и навыков, адекватных ситуации учебной деятельности (формулирование задачи (проблемы)  при выполнении заданий, умение точно и подробно выражать свои мысли в соответствии с условиями коммуникации, соблюдение речевого этикета, составление устных высказываний с элементами творчества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Совершенствование самоконтроля (организация свернутого контроля).  </w:t>
            </w:r>
          </w:p>
        </w:tc>
      </w:tr>
      <w:tr>
        <w:trPr/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гностика речевого развит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овторение изученного материал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Списывание с печатного и рукописного текста. Диктант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Анализ итоговых контрольных работ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Оценка динамики речевого развития учащихся.  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rPr/>
            </w:pPr>
            <w:r>
              <w:rPr/>
              <w:t>Орфография</w:t>
            </w:r>
            <w:r>
              <w:rPr>
                <w:spacing w:val="1"/>
              </w:rPr>
              <w:t xml:space="preserve"> </w:t>
            </w:r>
            <w:r>
              <w:rPr/>
              <w:t>и пунктуация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овторение правил правописания, изученных во 4  классе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Совершенствование самоконтроля. Осуществление самооценки на основе критерия успешности учебной деятельности.  </w:t>
            </w:r>
          </w:p>
        </w:tc>
      </w:tr>
    </w:tbl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  <w:r>
        <w:br w:type="page"/>
      </w:r>
    </w:p>
    <w:p>
      <w:pPr>
        <w:pStyle w:val="Normal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риложение 2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bookmarkStart w:id="17" w:name="__RefHeading___Toc174470260"/>
      <w:bookmarkEnd w:id="17"/>
      <w:r>
        <w:rPr>
          <w:rFonts w:cs="Times New Roman" w:ascii="Times New Roman" w:hAnsi="Times New Roman"/>
          <w:bCs w:val="false"/>
          <w:i w:val="false"/>
          <w:iCs w:val="false"/>
        </w:rPr>
        <w:t>Лист коррекции рабоче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256"/>
        <w:gridCol w:w="1762"/>
        <w:gridCol w:w="4496"/>
        <w:gridCol w:w="6960"/>
      </w:tblGrid>
      <w:tr>
        <w:trPr>
          <w:trHeight w:val="109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занятия по ПТП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ого проведения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чина </w:t>
            </w:r>
            <w:r>
              <w:rPr>
                <w:b/>
                <w:bCs/>
              </w:rPr>
              <w:t>корректиров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тирующие действ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зменение кол-ва часов на изучение темы (уплотнение), объединение уроков, тема вынесена на самостоятельное изучение)</w:t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851" w:right="851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24AAE"/>
        <w:sz w:val="20"/>
        <w:szCs w:val="20"/>
        <w:lang w:val="ru-RU"/>
      </w:rPr>
    </w:pPr>
    <w:r>
      <w:rPr>
        <w:rFonts w:cs="Arial" w:ascii="Arial" w:hAnsi="Arial"/>
        <w:color w:val="024AAE"/>
        <w:sz w:val="20"/>
        <w:szCs w:val="20"/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15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 w:val="false"/>
        <w:bCs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0">
    <w:lvl w:ilvl="0">
      <w:start w:val="1"/>
      <w:numFmt w:val="bullet"/>
      <w:lvlText w:val="‒"/>
      <w:lvlJc w:val="left"/>
      <w:pPr>
        <w:tabs>
          <w:tab w:val="num" w:pos="0"/>
        </w:tabs>
        <w:ind w:left="1069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 w:val="false"/>
        <w:bCs w:val="false"/>
      </w:rPr>
    </w:lvl>
  </w:abstractNum>
  <w:abstractNum w:abstractNumId="22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 w:val="false"/>
        <w:bCs w:val="false"/>
      </w:rPr>
    </w:lvl>
  </w:abstractNum>
  <w:abstractNum w:abstractNumId="25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0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1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2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3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4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5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 w:val="false"/>
      <w:bCs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b w:val="false"/>
      <w:bCs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b w:val="false"/>
      <w:bCs w:val="fals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en-US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sz w:val="28"/>
      <w:szCs w:val="24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F5496"/>
      <w:kern w:val="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736" w:leader="dot"/>
      </w:tabs>
      <w:spacing w:lineRule="auto" w:line="276" w:before="0" w:after="100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otorg.com/upload/medialibrary/eaf/Sanitarno_epidemiologicheskie-trebovaniya-k-organizatsiyam-vospitaniya-i-obucheniya_-otdykha-i-ozdorovleniya-detey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biotorg.com/upload/medialibrary/eaf/Sanitarno_epidemiologicheskie-trebovaniya-k-organizatsiyam-vospitaniya-i-obucheniya_-otdykha-i-ozdorovleniya-detey.pdf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2:38:00Z</dcterms:created>
  <dc:creator>Наташа</dc:creator>
  <dc:description/>
  <cp:keywords/>
  <dc:language>en-US</dc:language>
  <cp:lastModifiedBy>Microsoft</cp:lastModifiedBy>
  <cp:lastPrinted>2019-08-21T12:53:00Z</cp:lastPrinted>
  <dcterms:modified xsi:type="dcterms:W3CDTF">2024-10-20T20:34:00Z</dcterms:modified>
  <cp:revision>99</cp:revision>
  <dc:subject/>
  <dc:title/>
</cp:coreProperties>
</file>